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jc w:val="left"/>
        <w:rPr>
          <w:rFonts w:ascii="Arial" w:hAnsi="Arial" w:cs="Arial"/>
          <w:bCs w:val="false"/>
          <w:smallCaps/>
          <w:spacing w:val="-4"/>
          <w:sz w:val="24"/>
        </w:rPr>
      </w:pPr>
      <w:r>
        <w:rPr>
          <w:rFonts w:cs="Arial" w:ascii="Arial" w:hAnsi="Arial"/>
          <w:bCs w:val="false"/>
          <w:smallCaps/>
          <w:spacing w:val="-4"/>
          <w:sz w:val="24"/>
        </w:rPr>
      </w:r>
    </w:p>
    <w:p>
      <w:pPr>
        <w:pStyle w:val="Heading"/>
        <w:widowControl w:val="false"/>
        <w:spacing w:lineRule="auto" w:line="240"/>
        <w:rPr/>
      </w:pPr>
      <w:r>
        <w:rPr>
          <w:rFonts w:cs="Arial" w:ascii="Arial" w:hAnsi="Arial"/>
          <w:bCs w:val="false"/>
          <w:smallCaps/>
          <w:szCs w:val="28"/>
        </w:rPr>
        <w:t>warunki finansowania</w:t>
      </w:r>
      <w:r>
        <w:rPr>
          <w:rFonts w:cs="Arial" w:ascii="Arial" w:hAnsi="Arial"/>
          <w:b w:val="false"/>
          <w:smallCaps/>
          <w:szCs w:val="28"/>
        </w:rPr>
        <w:t xml:space="preserve"> </w:t>
      </w:r>
      <w:r>
        <w:rPr>
          <w:rFonts w:cs="Arial" w:ascii="Arial" w:hAnsi="Arial"/>
          <w:bCs w:val="false"/>
          <w:smallCaps/>
          <w:szCs w:val="28"/>
        </w:rPr>
        <w:t xml:space="preserve">programu profilaktyki chorób odtytoniowych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(w tym POChP)</w:t>
      </w:r>
    </w:p>
    <w:p>
      <w:pPr>
        <w:pStyle w:val="Heading2"/>
        <w:widowControl/>
        <w:spacing w:lineRule="auto" w:line="360" w:before="0" w:after="0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  <w:t>I. Część 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Palenie tytoniu jest chorobą przewlekłą opisaną w Międzynarodowej Statystycznej Klasyfikacji Chorób i Problemów Zdrowotnych pod numerem F17. </w:t>
        <w:br/>
        <w:t xml:space="preserve">W Polsce palenie tytoniu jest szeroko rozpowszechnione, znacząco wpływając na jakość i długość życia. Codziennie pali ok. 9 milionów dorosłych Polaków, w tym ok. 40% mężczyzn i 20% kobiet. Najczęściej Polacy w średnim wieku (między 30 a 50 rokiem życia), mieszkańcy dużych miast, w tym Warszawy, gdzie kobiety palą równie często, jak mężczyźni. W szczególności osobami palącymi są: nisko wykształceni, pochodzący z biedniejszych warstw społecznych lub bezrobotni. </w:t>
        <w:br/>
        <w:t xml:space="preserve">To oni najczęściej ponoszą zdrowotne i społeczno-ekonomiczne koszty palenia </w:t>
        <w:br/>
        <w:t xml:space="preserve">i wymagają specjalistycznego i refundowanego leczenia uzależnienia od tytoniu. Polacy palą także dużo (mężczyźni - 20 papierosów dziennie, kobiety - 15), długo (średnio 20 lat) i wcześnie rozpoczynają palenie. Raport HBSC z roku 2010 przedstawiający badania zachowań zdrowotnych młodzieży wskazuje, że próby palenia tytoniu od 11 roku życia deklaruje już 16,9% chłopców i 9,4% dziewcząt. Natomiast systematycznie, codziennie pali 0,8% chłopców i 0,3% dziewcząt w wieku 11-12 lat. W wieku 13 - 14 lat pali już systematycznie 6,9% chłopców i 4,6% dziewcząt. Ok. 50% palaczy posiada symptomy uzależnienia od tytoniu, a 15% uzależnionych jest biologicznie od nikotyny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wiązane z paleniem objawy chorobowe i zgony występują zwykle po długim okresie bezobjawowym. Skala i niekorzystne wzory palenia tytoniu w Polsce doprowadziły do epidemii chorób odtytoniowych i pogorszenia się stanu zdrowia społeczeństwa polskiego. Umieralność na nowotwory płuca, chorobę występującą prawie wyłącznie u palaczy tytoniu, jest w Polsce na jednym z najwyższych poziomów na świecie, przede wszystkim u mężczyzn w średnim wieku. Szacunki epidemiologiczne wskazują, że w populacji mężczyzn w wieku 35-69 lat ok. 60% zgonów na wszystkie nowotwory złośliwe, 40% zgonów na choroby układu krążenia, 70% zgonów na schorzenia układu oddechowego i 20% zgonów na inne schorzenia, np. układu pokarmowego jest związane w Polsce z paleniem tytoniu. Łącznie, palenie jest odpowiedzialne za ok. 40% przedwczesnych zgonów w populacji mężczyzn, a corocznie z powodu schorzeń odtytoniowych umiera przedwcześnie ok. 50 tys. Polaków. </w:t>
      </w:r>
    </w:p>
    <w:p>
      <w:pPr>
        <w:pStyle w:val="Heading2"/>
        <w:widowControl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. Cel program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ogramu jest</w:t>
      </w:r>
      <w:r>
        <w:rPr>
          <w:rFonts w:cs="Arial" w:ascii="Arial" w:hAnsi="Arial"/>
          <w:color w:val="000000"/>
          <w:sz w:val="24"/>
          <w:szCs w:val="24"/>
        </w:rPr>
        <w:t xml:space="preserve"> zmniejszenie zachorowalności na schorzenia odtytoniowe, </w:t>
      </w:r>
      <w:r>
        <w:rPr>
          <w:rFonts w:cs="Arial" w:ascii="Arial" w:hAnsi="Arial"/>
          <w:sz w:val="24"/>
          <w:szCs w:val="24"/>
        </w:rPr>
        <w:t xml:space="preserve">poprawa świadomości w zakresie szkodliwości palenia oraz metod zapobiegania i leczenia uzależnienia od tytoniu oraz poprawa dostępności do specjalistycznego leczenia uzależnienia od tytoniu w szczególności dla osób obciążonych </w:t>
      </w:r>
      <w:r>
        <w:rPr>
          <w:rFonts w:cs="Arial" w:ascii="Arial" w:hAnsi="Arial"/>
          <w:bCs/>
          <w:sz w:val="24"/>
          <w:szCs w:val="24"/>
        </w:rPr>
        <w:t>chorobami układu krążenia, układu oddechowego</w:t>
      </w:r>
      <w:r>
        <w:rPr>
          <w:rFonts w:cs="Arial" w:ascii="Arial" w:hAnsi="Arial"/>
          <w:sz w:val="24"/>
          <w:szCs w:val="24"/>
        </w:rPr>
        <w:t xml:space="preserve"> i nowotworowymi a w konsekwencji zmniejszenie kosztów leczenia chorób odtytoniowych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Populacja, do której skierowany jest progra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l.p. 1 załącznika do rozporządzenia Ministra Zdrowia z dnia 6 listopada 2013 r. w sprawie świadczeń gwarantowanych z zakresu programów zdrowotnych (Dz. U. poz 1505 z późn. zm.), zwanego dalej „rozporządzeniem”. 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Warunki finansowania świadczeń w poszczególnych etapach realizacji programu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Etap podstawowy </w:t>
      </w:r>
      <w:r>
        <w:rPr>
          <w:rFonts w:cs="Arial" w:ascii="Arial" w:hAnsi="Arial"/>
          <w:color w:val="000000"/>
          <w:sz w:val="24"/>
          <w:szCs w:val="24"/>
        </w:rPr>
        <w:t>realizacji Programu stanowi cykl zdarzeń rozliczanych jako jedno świadczenie i obejmuje: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A. Poradnictwo antytytoniowe </w:t>
      </w:r>
      <w:r>
        <w:rPr>
          <w:rFonts w:cs="Arial" w:ascii="Arial" w:hAnsi="Arial"/>
          <w:sz w:val="24"/>
          <w:szCs w:val="24"/>
          <w:u w:val="single"/>
        </w:rPr>
        <w:t>(przeprowadzone zgodnie z zakresem i zasadami określonymi w załączniku do rozporządzenia, lp. 1),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. Poradnictwo antytytoniowe z diagnostyką i profilaktyką POChP </w:t>
        <w:br/>
        <w:t xml:space="preserve">     (z wykonaniem spirometrii) - </w:t>
      </w:r>
      <w:r>
        <w:rPr>
          <w:rFonts w:cs="Arial" w:ascii="Arial" w:hAnsi="Arial"/>
          <w:sz w:val="24"/>
          <w:szCs w:val="24"/>
          <w:u w:val="single"/>
        </w:rPr>
        <w:t>(przeprowadzone zgodnie z zasadami określonymi w załączniku do rozporządzenia, lp. 1)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2 – „Ankieta o stanie zdrowia świadczeniobiorcy”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Świadczenia w etapie podstawowym programu udzielane są świadczeniobiorcom na podstawie pisemnego oświadczenia świadczeniobiorcy, że w ciągu ostatnich 36 miesięcy nie miał wykonanego badania spirometrycznego w ramach programu profilaktyki POChP (także u innych świadczeniodawców).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 xml:space="preserve">Etap specjalistyczny </w:t>
      </w:r>
      <w:r>
        <w:rPr>
          <w:rFonts w:cs="Arial" w:ascii="Arial" w:hAnsi="Arial"/>
          <w:sz w:val="24"/>
          <w:szCs w:val="24"/>
          <w:u w:val="single"/>
        </w:rPr>
        <w:t>(przeprowadzony zgodnie z zasadami określonymi w załączniku do rozporządzenia, lp. 1)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4 - test Fagerström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 – test motywacji do zaprzestania paleni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 – skala Becka do oceny depresji.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 świadczeniobiorcy informacji o możliwości skorzystania z porady telefonicznej w Poradni Pomocy Palącym oraz zaproponowanie wsparcia leczenia uzależnienia od tytoniu przez specjalistów z tej Poradn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porada obejmująca:  zapoznanie świadczeniobiorcy z założeniami programu oraz zebranie wywiadu dotyczącego palenia tytoniu, aktualizację informacji z etapu podstawowego, przeprowadzenie testu Fagerströma i testu motywacji do zaprzestania palenia, ocenę depresji i objawów abstynencji,  wykonanie badania przedmiotowego, przeprowadzenie wywiadu dotyczącego chorób współistniejących,  oznaczenie tlenku węgla w wydychanym powietrzu, przeprowadzenie edukacji, ustalenie wskazań i przeciwwskazań do terapii grupowej lub indywidualnej i farmakoterapii oraz zaplanowanie schematu leczenia jest poradą wstępną w cyklu farmakoterapii lub poradą kwalifikacyjną do terapii grupowej lub indywidualnej: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terapia grupowa finansowana jest dla osób z przeciwwskazaniami </w:t>
        <w:br/>
        <w:t>do farmakoterapii, ze słabszą motywacją i gotowością do zaprzestania palenia, wybierających psychoterapię,</w:t>
      </w:r>
    </w:p>
    <w:p>
      <w:pPr>
        <w:pStyle w:val="Tekstpodstawowy3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- grupa terapeutyczna powinna liczyć 10 – 12 osób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terapia grupowa jest prowadzona i finansowana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ok. 3 miesiące, zalecane jest zrealizowanie cyklu 10 spotkań z częstotliwością jedno spotkanie w tygodniu; spotkania mają na celu wzmocnienie motywacji do zaprzestania palenia tytoniu, opracowanie indywidualnego planu rzucenia palenia, nauki nowych zachowań, interakcji grupowych oraz podtrzymania chęci zaprzestania palenia; terapia grupowa obejmuje prowadzenie także ćwiczeń relaksacyjnych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badania kontrolne finansowane są po 3, 6 i 12 miesiącach od rozpoczęcia terapii,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terapia farmakologiczna finansowana jest dla osób palących, silnie uzależnionych od nikotyny, ze schorzeniami, w których kontynuacja palenia stanowi zagrożenie dla życia i zdrowia, w szczególności po zawale mięśnia sercowego, z POCHP, po leczeniu raka krtani, w trakcie chemioterapii, bez przeciwwskazań do farmakoterapii,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nansowany jest cykl leczenia obejmujący 3 porady obowiązkowe (porada wstępna oraz 2 porady kontrolne – w razie potrzeby mogą być zrealizowane i sfinansowane jeszcze 1-2 dodatkowe porady kontrolne) i 3 porady kontrolne po 3, 6 i 12 miesiącach od rozpoczęcia leczenia,</w:t>
      </w:r>
    </w:p>
    <w:p>
      <w:pPr>
        <w:pStyle w:val="Tekstpodstawowy3"/>
        <w:ind w:left="540" w:hanging="180"/>
        <w:jc w:val="both"/>
        <w:rPr/>
      </w:pPr>
      <w:r>
        <w:rPr>
          <w:rFonts w:cs="Arial" w:ascii="Arial" w:hAnsi="Arial"/>
          <w:sz w:val="24"/>
          <w:szCs w:val="24"/>
        </w:rPr>
        <w:t>c) terapia indywidualna prowadzona i finansowana jest przez ok. 3 miesiące, w cyklu do 10 spotkań, badania kontrolne finansowane są po 3, 6 i 12 miesiącach od rozpoczęcia terapii,</w:t>
      </w:r>
    </w:p>
    <w:p>
      <w:pPr>
        <w:pStyle w:val="Tekstpodstawowy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W ramach porady kontrolnej po 3, 6 i 12 miesiącach od rozpoczęcia leczenia finansuje się w szczególności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iad dotyczący zaprzestania palenia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masy ciała i ciśnienia krwi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tlenku węgla w wydychanym powietrzu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kację pacjenta i wsparcie psychiczne podtrzymujące go w zaprzestaniu palenia;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Świadczeniodawca zobowiązany jest do prowadzenia elektronicznej sprawozdawczości realizacji programu w oparciu o narzędzie informatyczne udostępnione przez Narodowy Fundusz Zdrow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. </w:t>
      </w:r>
      <w:r>
        <w:rPr>
          <w:rFonts w:cs="Arial" w:ascii="Arial" w:hAnsi="Arial"/>
          <w:b/>
          <w:i/>
          <w:sz w:val="24"/>
          <w:szCs w:val="24"/>
          <w:u w:val="single"/>
        </w:rPr>
        <w:t>Wskaźniki monitorowania oczekiwanych efektów</w:t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 etapie podstawowym progra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teczność zapraszania na badania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świadczeniobiorców zadeklarowanych do lekarza podstawowej opieki zdrowotnej u świadczeniodawcy, którzy zgłosili się do objęcia Programem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osób spoza listy świadczeniobiorców zadeklarowanych do danego lekarza podstawowej opieki zdrowotnej u świadczeniodawcy , którzy zgłosili się do objęcia Programe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 ogółem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kty badań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akwalifikowanych do grupy ryzyka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 rozpoznaniem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skierowanych do etapu specjalistycznego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 etapie specjalistycznym programu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zależnionych od tytoni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motywowanych do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leczeniem odwykowym w etapie specjalistyczn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osób, które rzuciły palenie w wyniku leczenia w etapie specjalistycznym </w:t>
        <w:br/>
        <w:t>w podziale na zastosowane metody lecz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pia grupowa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zenie farmakologiczne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liczba osób, które skorzystały z porad telefon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left" w:pos="1080" w:leader="none"/>
        </w:tabs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 Część B.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 w:val="24"/>
          <w:szCs w:val="24"/>
        </w:rPr>
        <w:t xml:space="preserve"> lub przez koordynatora program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zór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gody świadczeniobiorcy na przetwarzanie danyc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moich danych osobowych  zgodnie z przepisami ustawy z dnia 29 sierpnia 1997 r. o ochronie danych osobowych (Dz.U. z 2015 r., poz. 2135 z późn. zm.), w szczególności przekazanych przeze mnie danych oraz wyników badań dla potrzeb realizacji i monitorowania profilaktycznych programów zdrowotnych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rażam zgodę na przysłanie pocztą prawidłowego wyniku badania oraz przekazanie pocztą e-mail/ przekazanie drogą SMS* zawiadomienia o kolejnej wizycie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                                          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ość i data                                                     czytelny podpis świadczeniobiorcy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III. Część C.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zory dokumentacji realizacji Program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zór nr 1 - </w:t>
      </w:r>
      <w:r>
        <w:rPr>
          <w:rFonts w:cs="Arial" w:ascii="Arial" w:hAnsi="Arial"/>
          <w:b/>
          <w:u w:val="single"/>
        </w:rPr>
        <w:t>ZMODYFIKOWANY TEST OCENY WIELKOŚCI UZALEŻNIENIA OD NIKOTYN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W Programie profilaktyki chorób odtytoniowych (w tym POCh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Właściwe odpowiedzi na pytania zawarte w teście należy zaznaczyć w odpowiednich polach znakiem ,,X”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Jak szybko po obudzeniu zapala Pan/i pierwszego papierosa?</w:t>
        <w:tab/>
        <w:tab/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w ciągu pierwszej godziny</w:t>
        <w:tab/>
        <w:t xml:space="preserve">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później niż w pierwszej godzinie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e papierosów wypala Pan/i w ciągu dnia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lt; 10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10-20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gt; 20    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Czy częściej pali Pan/i w ciągu pierwszych godzin po przebudzeniu niż w pozostałej części dnia 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IE I_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test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dpowiedzi </w:t>
        <w:tab/>
        <w:t xml:space="preserve">1a, 2c i 3a świadczą o silnym uzależnieniu od nikotyny </w:t>
        <w:tab/>
        <w:t xml:space="preserve">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a, 2a lub 2b i 3a świadczą u średnim uzależnieniu </w:t>
        <w:tab/>
        <w:t xml:space="preserve">           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b, 2a i 3b świadczą o małym uzależnieniu od nikotyny </w:t>
        <w:tab/>
        <w:t xml:space="preserve"> TAK I_I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424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18"/>
          <w:szCs w:val="18"/>
        </w:rPr>
        <w:t>data i podpis sporządzając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2) wzór nr 2</w:t>
      </w:r>
      <w:r>
        <w:rPr>
          <w:rFonts w:cs="Arial" w:ascii="Arial" w:hAnsi="Arial"/>
          <w:b/>
          <w:u w:val="single"/>
        </w:rPr>
        <w:t xml:space="preserve"> - ANKIETA O STANIE ZDROWIA ŚWIADCZENIOBIORC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cs="Arial" w:ascii="Arial" w:hAnsi="Arial"/>
          <w:b/>
        </w:rPr>
        <w:t>Programie profilaktyki chorób odtytoniowych (w tym POChP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02" w:hanging="902"/>
        <w:jc w:val="both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a ankieta jest poufna i służy do wstępnej oceny stanu zagrożenia przewlekłą obturacyjną chorobą płuc oraz zakwalifikowania do badania spirometrycznego. </w:t>
      </w:r>
    </w:p>
    <w:p>
      <w:pPr>
        <w:pStyle w:val="Normal"/>
        <w:spacing w:lineRule="auto" w:line="360"/>
        <w:ind w:left="902"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 xml:space="preserve">Nazwisko  I_I_I_I_I_I_I_I_I_I_I_I_I_I_I_I_I_I_I_I_I_I_I_I_I_I_I_I_I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Imię        I_I_I_I_I_I_I_I_I_I_I_I_I_I_I     Płeć (K- kobieta, M - mężczyzna) I_I,         Wiek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PESEL   I_I_I_I_I_I_I_I_I_I_I_I                                             tel. kontaktowy I_I_I_I_I_I_I_I_I_I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l. komórkowy I_I_I_I_I_I_I_I_I_I          adres e-mail……………………………@...................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Miejscowość    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Kod       I_I_I-I_I_I_I                                                   Poczta 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lica       I_I_I_I_I_I_I_I_I_I_I_I_I_I_I_I_I       Nr lokalu I_I_I_I        Nr mieszk.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y zawód:        I_I_I_I_I_I_I_I_I_I_I_I_I_I_I_I_I_I_I_I_I_I_I_I_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zór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gody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902" w:footer="709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komórkowego: …………………….  (nieobowiązkowo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stacjonarnego: ………………………. (nieobowiązkowo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.. (nieobowiązkowo)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moich danych osobowych  zgodnie z przepisami ustawy z dnia 29 sierpnia 1997 r. o ochronie danych osobowych (tj. Dz.U. 2014 poz. 1182), w szczególności przekazanych przeze mnie danych oraz wyników badań dla potrzeb realizacji i monitorowania profilaktycznych programów zdrowotnych.</w:t>
      </w:r>
    </w:p>
    <w:p>
      <w:pPr>
        <w:pStyle w:val="Normal"/>
        <w:rPr>
          <w:rFonts w:ascii="Arial" w:hAnsi="Arial" w:cs="Arial"/>
          <w:strike/>
          <w:color w:val="CC00CC"/>
          <w:sz w:val="22"/>
          <w:szCs w:val="22"/>
          <w:u w:val="single"/>
        </w:rPr>
      </w:pPr>
      <w:r>
        <w:rPr>
          <w:rFonts w:cs="Arial" w:ascii="Arial" w:hAnsi="Arial"/>
          <w:strike/>
          <w:color w:val="CC00CC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rażam zgodę na przysłanie pocztą prawidłowego wyniku badania  oraz  przekazanie pocztą e-mail/ przekazanie drogą SMS *  zawiadomienia o kolejnej wizycie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trike/>
          <w:color w:val="CC00CC"/>
          <w:sz w:val="22"/>
          <w:szCs w:val="22"/>
          <w:u w:val="single"/>
        </w:rPr>
      </w:pPr>
      <w:r>
        <w:rPr>
          <w:rFonts w:cs="Arial" w:ascii="Arial" w:hAnsi="Arial"/>
          <w:strike/>
          <w:color w:val="CC00CC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trike/>
          <w:color w:val="CC00CC"/>
          <w:sz w:val="22"/>
          <w:szCs w:val="22"/>
          <w:u w:val="single"/>
        </w:rPr>
      </w:pPr>
      <w:r>
        <w:rPr>
          <w:rFonts w:cs="Arial" w:ascii="Arial" w:hAnsi="Arial"/>
          <w:strike/>
          <w:color w:val="CC00CC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trike/>
          <w:color w:val="CC00CC"/>
          <w:sz w:val="22"/>
          <w:szCs w:val="22"/>
          <w:u w:val="single"/>
        </w:rPr>
      </w:pPr>
      <w:r>
        <w:rPr>
          <w:rFonts w:cs="Arial" w:ascii="Arial" w:hAnsi="Arial"/>
          <w:strike/>
          <w:color w:val="CC00CC"/>
          <w:sz w:val="22"/>
          <w:szCs w:val="22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                                          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ość i data                                                     czytelny podpis świadczeniobiorcy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ENIE PAPIEROSÓW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czyn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     I_I_I lat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palam dziennie   I_I_I sztuk papierosów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 w domu    I_I,     w pracy     I_I,                      paliłam/paliłem  w dzieciństwie  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SZEL: </w:t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poranny kaszel dla „oczyszczenia” płuc, przez przynajmniej 3 miesiące w roku,  od przynajmniej dwóch lat -     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UCIE DUSZNOŚCI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 mam duszności     I_I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duszność tylko podczas wysiłku  fizycznego    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KIEDYKOLWIEK LEKARZ ROZPOZNAŁ U PANI/PANA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edmę płuc</w:t>
        <w:tab/>
        <w:tab/>
        <w:tab/>
        <w:tab/>
        <w:tab/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e zapalenie oskrzeli (przewlekły bronchit)</w:t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ą obturacyjną chorobę płuc (POChP)</w:t>
        <w:tab/>
        <w:tab/>
        <w:t xml:space="preserve"> </w:t>
        <w:tab/>
        <w:t>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Y KIEDYKOLWIEK MIAŁ PAN(I) WYKONANE BADANIE SPIROMETRYCZNE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TAK I_I,           NIE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owo wypełnia lekarz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cjent zakwalifikowany do badania spirometrycznego</w:t>
        <w:tab/>
        <w:tab/>
        <w:t xml:space="preserve"> TAK I_I,</w:t>
        <w:tab/>
        <w:t>NIE I_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>Pieczątka i podpis leka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3) wzór nr 3</w:t>
      </w:r>
      <w:r>
        <w:rPr>
          <w:rFonts w:cs="Arial" w:ascii="Arial" w:hAnsi="Arial"/>
          <w:b/>
          <w:u w:val="single"/>
        </w:rPr>
        <w:t xml:space="preserve"> - KARTA BADANIA LEKARSKIEG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tapie podstawowym Programu profilaktyki chorób odtytoniowych (w tym POChP)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zwisko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mię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ata urodzenia   </w:t>
      </w:r>
      <w:r>
        <w:rPr>
          <w:rFonts w:cs="Arial" w:ascii="Arial" w:hAnsi="Arial"/>
          <w:sz w:val="32"/>
          <w:szCs w:val="32"/>
        </w:rPr>
        <w:t>I_I_I 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Płeć   (K,M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               </w:t>
      </w:r>
      <w:r>
        <w:rPr>
          <w:rFonts w:cs="Arial" w:ascii="Arial" w:hAnsi="Arial"/>
          <w:sz w:val="22"/>
          <w:szCs w:val="22"/>
        </w:rPr>
        <w:t xml:space="preserve">Wiek  </w:t>
      </w:r>
      <w:r>
        <w:rPr>
          <w:rFonts w:cs="Arial" w:ascii="Arial" w:hAnsi="Arial"/>
          <w:sz w:val="32"/>
          <w:szCs w:val="32"/>
        </w:rPr>
        <w:t xml:space="preserve"> I_I_I         </w:t>
      </w: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rost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</w:t>
      </w:r>
      <w:r>
        <w:rPr/>
        <w:t xml:space="preserve">  cm </w:t>
      </w:r>
      <w:r>
        <w:rPr>
          <w:rFonts w:cs="Arial" w:ascii="Arial" w:hAnsi="Arial"/>
          <w:sz w:val="22"/>
          <w:szCs w:val="22"/>
        </w:rPr>
        <w:t xml:space="preserve">                                          Waga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,I_I_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g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ica język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danie kl. Piersiowej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a praca dodatkowych mięśni oddechowych</w:t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tka piersiowa beczkowata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chy rozedmy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uk nadmiernie jawny/ bębenkowy</w:t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szenie szmeru pęcherzykowego</w:t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cechy zwężenia oskrzeli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łużony wydech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sty</w:t>
        <w:tab/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czenia</w:t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ątroba</w:t>
      </w:r>
      <w:r>
        <w:rPr>
          <w:rFonts w:cs="Arial" w:ascii="Arial" w:hAnsi="Arial"/>
          <w:sz w:val="22"/>
          <w:szCs w:val="22"/>
        </w:rPr>
        <w:t xml:space="preserve">  -  powiększona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zęki kończyn dolnych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ik wstępnego badania spirometrycznego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FVC (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V1/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najlepszy wynik dla każdego z parametrów (niezależnie z którego wydech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poznanie:………………………………………………….………………………………..</w:t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lecenia: 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3660" w:leader="none"/>
        </w:tabs>
        <w:spacing w:before="120" w:after="120"/>
        <w:ind w:left="1259" w:hanging="1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>…………………………………………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Pieczątka i podpis lekarz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4) wzór nr 4</w:t>
      </w:r>
      <w:r>
        <w:rPr>
          <w:rFonts w:cs="Arial" w:ascii="Arial" w:hAnsi="Arial"/>
          <w:b/>
          <w:sz w:val="22"/>
          <w:szCs w:val="22"/>
          <w:u w:val="single"/>
        </w:rPr>
        <w:t xml:space="preserve"> - TEST UZALEŻNIENIA OD TYTONIU WG. FAGERSTRÖ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>Odpowiedź</w:t>
      </w:r>
      <w:r>
        <w:rPr>
          <w:rFonts w:cs="Arial" w:ascii="Arial" w:hAnsi="Arial"/>
          <w:sz w:val="22"/>
          <w:szCs w:val="22"/>
        </w:rPr>
        <w:tab/>
        <w:t xml:space="preserve">  </w:t>
        <w:tab/>
      </w:r>
      <w:r>
        <w:rPr>
          <w:rFonts w:cs="Arial" w:ascii="Arial" w:hAnsi="Arial"/>
          <w:b/>
          <w:sz w:val="22"/>
          <w:szCs w:val="22"/>
        </w:rPr>
        <w:t>Punktacj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</w:t>
        <w:tab/>
        <w:t xml:space="preserve">Jak szybko po przebudzeniu zapala </w:t>
        <w:tab/>
        <w:t>a. do 5 min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n(Pani) pierwszego papierosa?</w:t>
        <w:tab/>
        <w:tab/>
        <w:t>b. w 6-30 min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w 31-60 min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po 60 min</w:t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</w:t>
        <w:tab/>
        <w:t>Czy ma Pan(Pani) trudności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 powstrzymaniem się od palenia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 miejscach, gdzie jest to zakazane?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 którego papierosa</w:t>
        <w:tab/>
        <w:tab/>
        <w:tab/>
        <w:tab/>
        <w:t>z pierwszego rano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st Panu(Pani) </w:t>
        <w:tab/>
        <w:tab/>
        <w:tab/>
        <w:tab/>
        <w:t>z każdego następnego</w:t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jtrudniej zrezygnować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</w:t>
        <w:tab/>
        <w:t xml:space="preserve">Ile papierosów wypala Pan(Pani) </w:t>
        <w:tab/>
        <w:tab/>
        <w:t>a. 10 lub mniej</w:t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ciągu dnia?</w:t>
        <w:tab/>
        <w:tab/>
        <w:tab/>
        <w:tab/>
        <w:tab/>
        <w:t>b. 11-20</w:t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21-30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31 i więcej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</w:t>
        <w:tab/>
        <w:t>Czy częściej pali Pan(Pani)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pierosy w ciągu pierwszych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godzin po przebudzeniu 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iż w pozostałej części dnia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.</w:t>
        <w:tab/>
        <w:t>Czy pali Pan (Pani) papierosy</w:t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wet wtedy, gdy jest Pan(Pani) 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k chory/a, że musi leżeć w łóżku?</w:t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ma punktów ……….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testu :</w:t>
        <w:tab/>
        <w:t>liczba punktów</w:t>
        <w:tab/>
        <w:t xml:space="preserve">0-3 </w:t>
        <w:tab/>
        <w:tab/>
        <w:t xml:space="preserve">uzależnienie słabe 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4-6</w:t>
        <w:tab/>
        <w:tab/>
        <w:t>uzależnienie umiarkowane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7-10</w:t>
        <w:tab/>
        <w:tab/>
        <w:t>uzależnienie siln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5) wzór nr 5</w:t>
      </w:r>
      <w:r>
        <w:rPr>
          <w:rFonts w:cs="Arial" w:ascii="Arial" w:hAnsi="Arial"/>
          <w:sz w:val="22"/>
          <w:szCs w:val="22"/>
          <w:u w:val="single"/>
        </w:rPr>
        <w:t xml:space="preserve"> - TEST MOTYWACJI DO ZAPRZESTANIA PALENIA TYTONI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dpowiedź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zy chcesz rzucić palenie tytoniu?</w:t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zy decydujesz się na rzucenie palenia tytoniu</w:t>
        <w:tab/>
        <w:tab/>
        <w:tab/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amego siebie (zaznacz TAK),</w:t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dla kogoś innego, np. dla rodziny (zaznacz NIE)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zy podejmowałaś/eś już próby rzucenia palen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zy orientujesz się w jakich sytuacjach palisz najczęściej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zy wiesz dlaczego palisz tytoń?</w:t>
        <w:tab/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zy mogłabyś/mógłbyś liczyć na pomoc rodziny,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jaciół itp. gdybyś chciał/a rzucić palenie?</w:t>
        <w:tab/>
        <w:t xml:space="preserve"> </w:t>
        <w:tab/>
        <w:t xml:space="preserve"> 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zy członkowie twojej rodziny są osobami niepalącymi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Czy w miejscu, w którym pracujesz, nie pali się tytoniu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Czy jesteś zadowolona/y ze swojej pracy i trybu życ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Czy orientujesz się, gdzie i w jaki sposób szukać pomocy, 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dybyś miał/a problemy z utrzymaniem abstynencji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zy wiesz, na jakie pokusy i trudności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ędziesz narażony/a w okresie abstynencji?</w:t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Czy wiesz w jaki sposób samemu sobie poradzić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sytuacjach kryzysowych?</w:t>
        <w:tab/>
        <w:tab/>
        <w:tab/>
        <w:tab/>
        <w:tab/>
        <w:t>TAK</w:t>
        <w:tab/>
        <w:t>NIE</w:t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: TAK...................../NIE.......................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wyników testu motywacji do zaprzestania palenia wg Schneider: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(&gt;6) oznacza istnienie motywacji do zaprzestania palenia,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>oznacza brak motywacji do zaprzestania palenia.</w:t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  <w:u w:val="single"/>
        </w:rPr>
        <w:t xml:space="preserve">6) wzór </w:t>
      </w: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  <w:t>nr 6 - SKALA BECKA DO OCENY DEPRES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dotyczy ostatniej doby. W każdym punkcie należy zakreślić tylko jedną odpowiedź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  Nie jestem smutny ani przygnębiony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.</w:t>
        <w:tab/>
        <w:t>Odczuwam często smutek, przygnębienie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2.</w:t>
        <w:tab/>
        <w:t xml:space="preserve">Przeżywam stale smutek, przygnębienie i nie mogę uwolnić się od tych przeży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Jestem stale tak smutny i nieszczęśliwy, że jest to nie do wytrzym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 0. </w:t>
        <w:tab/>
        <w:t>Nie przejmuję się zbytnio przyszłością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sto martwię się o przyszł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Obawiam się, że w przyszłości nic dobrego mnie nie czek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zuję, że przyszłość jest beznadziejna i nic tego nie zmie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 0.  Sądzę, że nie popełniam większych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nie czynię więcej zaniedbań niż inn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Kiedy spoglądam na to, co robiłem, widzę mnóstwo błędów i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zupełnie niewydolny i wszystko robię ź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 0. </w:t>
        <w:tab/>
        <w:t>To co robię sprawia mi przyjemn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Nie cieszy mnie to, co robi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Nic mi teraz nie daje prawdziwego zadowole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potrafię przeżywać zadowolenia i przyjemności, wszystko mnie nuż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 0. </w:t>
        <w:tab/>
        <w:t>Nie czuję się winnym wobec siebie, ani wobec innych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Dość często miewam wyrzuty sumieni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Często czuję, że zawiniłem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Stale czuję się winny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   0. </w:t>
        <w:tab/>
        <w:t>Sądzę, że ni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Spodziewam się ukara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em, że jestem karany (lub ukaran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 0. Jestem z siebie zadowolon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Nie jestem z siebie zadowol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  <w:tab/>
        <w:t>Czuję do siebie niechę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nawidzę siebi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 0. Nie czuję się gorszy od innych ludz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Zarzucam sobie, że jestem nieudolny i popełniam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Stale potępiam siebie za popełnione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nie siebie za wszystko zło, które istniej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   0. </w:t>
        <w:tab/>
        <w:t>Nie myślę o odebraniu sobie życ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Myślę o samobójstwie - ale nie mógłbym tego dokonać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Pragnę odebrać sobie życi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Popełnię samobójstwo, jak będzie odpowiednia sposobnoś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</w:t>
        <w:tab/>
        <w:t xml:space="preserve"> 0. </w:t>
        <w:tab/>
        <w:t xml:space="preserve">Nie płaczę częściej niż zwykle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Płaczę częściej niż dawniej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iągle chce mi się płakać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hciałbym płakać, lecz nie jestem w stani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 0. </w:t>
        <w:tab/>
        <w:t>Nie jestem bardziej podenerwowan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Jestem bardziej nerwowy i przykr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Jestem stale zdenerwowany lub rozdrażni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szystko co dawniej mnie drażniło, stało się obojętn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     0. </w:t>
        <w:tab/>
        <w:t>Ludzie interesują mnie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Interesuję się ludźmi mniej niż dawni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Utraciłem większość zainteresowań innymi ludźmi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Utraciłem wszelkie zainteresowania innymi ludźm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  0. </w:t>
        <w:tab/>
        <w:t>Decyzję podejmuję łatwo, tak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ściej niż kiedyś odwlekam podjęcie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Mam dużo trudności z podjęciem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podjąć żadnej decyz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 0. Sądzę, że nie wygląd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artwię się tym, że wyglądam staro i nieatrakcyjnie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zuję, że wyglądam coraz gorz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przekonany, że wyglądam okropnie i odpychając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 0. Mogę pracować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Z trudem rozpoczynam każdą czynnoś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Z wielkim wysiłkiem zmuszam się do zrobienia czegokolwiek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nic zrobi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   0. </w:t>
        <w:tab/>
        <w:t>Sypiam dobrze, jak zwykle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ypi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Rano budzę się 1-2 godzin za wcześnie i trudno jest mi ponownie usną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Budzę się kila godzin za wcześnie i nie mogę usną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.   0. Nie męczę się bardziej niż dawniej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ęczę się znacznie łatwiej niż poprzedni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Męczę się wszystkim co robię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  <w:tab/>
        <w:t>Jestem zbyt zmęczony, aby cokolwiek zrob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  0. Mam apetyt nie gorszy niż dawni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Mam trochę gorszy apety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 Apetyt mam wyraźnie gorsz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3. Nie mam w ogóle apetytu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  0. </w:t>
        <w:tab/>
        <w:t>Nie tracę na wadze ciała (w okresie ostatniego miesiąc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Straciłem na wadze więcej niż 2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raciłem na wadze więcej niż 4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 xml:space="preserve">Straciłem na wadze więcej niż 6 kg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dam specjalnie mniej, by stracić na wadze: tak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,  nie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.   0. </w:t>
        <w:tab/>
        <w:t>Nie martwię się o swoje zdrowie bardziej niż zawsz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Martwię się swoimi dolegliwościami, mam rozstrój żołądka, zaparcia, ból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an mojego zdrowia bardzo mnie martwi, często o tym myślę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Tak bardzo się martwię o swoje zdrowie, że nie mogę o niczym innym myśle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</w:t>
        <w:tab/>
        <w:t xml:space="preserve">0. </w:t>
        <w:tab/>
        <w:t>Moje zainteresowania seksualne nie uległy zmianom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 xml:space="preserve">Jestem mniej zainteresowany sprawami seksu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 xml:space="preserve">Problemy płciowe wyraźnie mniej mnie interesują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Utraciłem wszelkie zainteresowanie sprawami seksu</w:t>
      </w:r>
    </w:p>
    <w:p>
      <w:pPr>
        <w:pStyle w:val="Normal"/>
        <w:autoSpaceDE w:val="false"/>
        <w:ind w:left="6300" w:hanging="540"/>
        <w:rPr/>
      </w:pPr>
      <w:r>
        <w:rPr>
          <w:rFonts w:cs="Arial" w:ascii="Arial" w:hAnsi="Arial"/>
          <w:b/>
        </w:rPr>
        <w:t>data i podp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sporządz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DANYCH SPRAWOZDAWCZYCH W RAPORTACH STATYSTYCZNYCH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 REALIZACJI  ŚWIADCZEŃ w etapie podstawowym Programu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wiadczenia sprawozdawane za pomocą komunikatu XML:</w:t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620"/>
        <w:gridCol w:w="598"/>
        <w:gridCol w:w="5698"/>
        <w:gridCol w:w="543"/>
        <w:gridCol w:w="1908"/>
      </w:tblGrid>
      <w:tr>
        <w:trPr>
          <w:trHeight w:val="1965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d świadczenia wg rozporządzenia MZ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świadcze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ozdawczość elektroniczna – obowiązujący typ komunikatu XML</w:t>
            </w:r>
          </w:p>
        </w:tc>
      </w:tr>
      <w:tr>
        <w:trPr>
          <w:trHeight w:val="748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- z 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  <w:tr>
        <w:trPr>
          <w:trHeight w:val="906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z wykonanym badaniem spirometrycznym – z 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ind w:left="-709" w:firstLine="709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kod wskazywany przez świadczeniodawcę przy sporządzaniu sprawozdania</w:t>
      </w:r>
    </w:p>
    <w:p>
      <w:pPr>
        <w:pStyle w:val="Normal"/>
        <w:ind w:left="-709" w:firstLine="709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łownik efektów udzielanych świadczeń w Programie profilaktyki chorób odtytoniowych (w tym POChP)</w:t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781"/>
      </w:tblGrid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efektu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fekt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podjął próbę zaprzestania palenia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objęty leczeniem odwykowym w etapie podstawow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akwalifikowany do grupy ryzyka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 rozpoznaną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etapie specjalistyczn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poradni leczenia uzależnień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Pieczęć świadczeniodawc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Sprawozdanie merytoryczne</w:t>
      </w:r>
      <w:r>
        <w:rPr>
          <w:rFonts w:cs="Arial" w:ascii="Arial" w:hAnsi="Arial"/>
          <w:b/>
          <w:bCs/>
        </w:rPr>
        <w:t xml:space="preserve"> z realizacji etapu specjalistycznego Program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realizacji umowy nr …………………za okres …………………………………………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PROGRAM PROFILAKTYKI</w:t>
      </w:r>
      <w:r>
        <w:rPr/>
        <w:t xml:space="preserve"> </w:t>
      </w:r>
      <w:r>
        <w:rPr>
          <w:b/>
        </w:rPr>
        <w:t>CHORÓB ODTYTONIOWYCH (w tym POChP)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680"/>
        <w:gridCol w:w="2500"/>
        <w:gridCol w:w="2760"/>
        <w:gridCol w:w="1700"/>
      </w:tblGrid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a produktu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osób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 </w:t>
              <w:br/>
              <w:t xml:space="preserve">objętych leczeniem odwykowym </w:t>
              <w:br/>
              <w:t xml:space="preserve">w Etapie specjalistycznym </w:t>
              <w:br/>
              <w:t>w podziale na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skierowane z poz lub ze szpital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, które zgłosiły się bez skierowani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, </w:t>
              <w:br/>
              <w:t xml:space="preserve">które rzuciły palenie </w:t>
              <w:br/>
              <w:t xml:space="preserve">w wyniku leczenia </w:t>
              <w:br/>
              <w:t xml:space="preserve">w Etapie specjalistycznym </w:t>
              <w:br/>
              <w:t>w podziale na zastosowane metody leczenia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ychoterapia grupowa 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terapia indywidualna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czenie farmakologiczne </w:t>
              <w:br/>
              <w:t>(w stosunku do liczby osób objętych terapią)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farmak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skorzystały z porad telefonicznych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                                                  …………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ata sporządzenia                                                      Pieczęć i podpis świadczeniodawc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sectPr>
      <w:type w:val="continuous"/>
      <w:pgSz w:w="11906" w:h="16838"/>
      <w:pgMar w:left="1418" w:right="1418" w:gutter="0" w:header="709" w:top="902" w:footer="709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</w:rPr>
    </w:pPr>
    <w:r>
      <w:rPr>
        <w:bCs/>
        <w:i/>
        <w:iCs/>
        <w:sz w:val="22"/>
        <w:szCs w:val="22"/>
      </w:rPr>
      <w:t xml:space="preserve">Załącznik nr 6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 xml:space="preserve">Załącznik nr 6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</w:rPr>
    </w:pPr>
    <w:r>
      <w:rPr>
        <w:bCs/>
        <w:i/>
        <w:iCs/>
        <w:sz w:val="22"/>
        <w:szCs w:val="22"/>
      </w:rPr>
      <w:t xml:space="preserve">Załącznik nr 6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304" w:hanging="944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widowControl/>
      <w:ind w:left="720" w:hanging="0"/>
    </w:pPr>
    <w:rPr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9:00Z</dcterms:created>
  <dc:creator>NFZ</dc:creator>
  <dc:description/>
  <dc:language>en-US</dc:language>
  <cp:lastModifiedBy>Hołubicki Rafał</cp:lastModifiedBy>
  <cp:lastPrinted>2016-06-30T12:59:00Z</cp:lastPrinted>
  <dcterms:modified xsi:type="dcterms:W3CDTF">2016-06-30T14:29:00Z</dcterms:modified>
  <cp:revision>2</cp:revision>
  <dc:subject/>
  <dc:title>SZCZEGÓŁOWY OPIS ŚWIADCZEŃ I ZASAD ICH UDZIELANIA, WYMAGANIA WOBEC ŚWIADCZENIODAWCÓW ORAZ WZÓR KWARTALNEGO SPRAWOZDANIA Z REAL</dc:title>
</cp:coreProperties>
</file>