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85"/>
        <w:gridCol w:w="316"/>
        <w:gridCol w:w="1842"/>
        <w:gridCol w:w="2148"/>
      </w:tblGrid>
      <w:tr>
        <w:trPr>
          <w:trHeight w:val="1611" w:hRule="atLeast"/>
        </w:trPr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sa Narodowego Funduszu Zdrowia w sprawie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określenia warunków zawierania i realizacji umów w rodzaju programy zdrowotne – w zakresach: profilaktyczne programy zdrowotne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Prezesa Narodowego Funduszu Zdrow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sprawie określenia warunków zawierania i realizacji umów w rodzaju programy zdrowotne – w zakresach: profilaktyczne programy zdrowotne  stanowi wykonanie delegacji ustawowej wskazanej w art. 102 ust. 5 pkt 21 i 25 oraz art. 146 ust. 1 ustawy z dnia 27 sierpnia 2007 r. o świadczeniach opieki zdrowotnej finansowanych ze środków publicznych (Dz. U. z 2015 r., poz. 581, z późn. zm.), zwanej dalej „ustawą o świadczeniach”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zarządzenia uwzględnia postanowienia wynikające z wchodzącej w życie z dniem 1 lipca 2016 r. nowelizacji ustawy o świadczeniach. W oparciu o znowelizowane brzmienie ustawy o świadczeniach, wyeliminowane zostały treści powielające kwestie określone m.in. w aktach prawnych wydanych na podstawie art. 148 ust. 3, art. 137 ust. 2, art. 31 d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reść zarządzenia określa wyłącznie kwestie pozostające w kompetencjach Prezesa NFZ nie powielając, ani nie doprecyzowując warunków określonych przez Ministra Zdrowia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odaw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obiorc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ojekt zarzą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ostał zgodnie z art. 146 ust. 2 ustawy z dnia 27 sierpnia 2004 r. o świadczeniach opieki zdrowotnej finansowanych ze środków publicznych (Dz. U. z 2015 r. poz. 581, z późn. zm.) oraz zgodnie z § 2 ust. 3 załącznika do rozporządzenia Ministra Zdrowia z dnia 8 września 2015 r. w sprawie ogólnych warunków umów o udzielanie świadczeń opieki zdrowotnej (Dz. U. poz. 1400, z późn. zm.) przedstawiony do konsultacji zewnętrznych w dniu 13 czerwca br. na okres 14 dni. W ich wyniku uwagi zgłosiło 9 podmiotów, w tym konsultanci krajowi, świadczeniodawcy, Krajowa Izba Diagnostów Laboratoryjnych oraz oddziały wojewódzkie Funduszu. Zgłoszone uwagi dotyczyły w głównej mierze wyceny świadczeń, obniżenia jakości  świadczeń w wyniku odstąpienia przez Prezesa od doprecyzowania i uzupełniania wymagań wobec oferentów. Po przeanalizowaniu uwag uwzględniono jedną dotyczącą wyceny świadczeń (zwiększono wycenę porady genetycznej w zakresie badań prenatalnych z 4 na 6 pkt) oraz kilka uwag organizacyj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kutki finansowe, wynikające z podwyższenia ceny porady genetycznej,  obliczone w oparciu o dotychczasowe roczne wzrosty liczby wykonanych porad genetycznych przy średniej cenie punktu = 10 zł szacuje się na ok' 60-70 tyś. zł corocznego wzrostu wartości świadczeń w tym zakresi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Prezesa Narodowego Funduszu Zdrowia w sprawie określenia warunków zawierania i realizacji umów w rodzaju programy zdrowotne – w zakresach: profilaktyczne programy zdrowot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wi realizację wchodzącej w życie z dniem 1 lipca 2016 r. nowelizacji ustawy o świadczeniach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9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4:00Z</dcterms:created>
  <dc:creator/>
  <dc:description/>
  <dc:language>en-US</dc:language>
  <cp:lastModifiedBy/>
  <dcterms:modified xsi:type="dcterms:W3CDTF">2016-06-30T14:24:00Z</dcterms:modified>
  <cp:revision>1</cp:revision>
  <dc:subject/>
  <dc:title/>
</cp:coreProperties>
</file>