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mallCaps/>
          <w:sz w:val="28"/>
          <w:szCs w:val="28"/>
        </w:rPr>
        <w:t>warunki finansowania programu profilaktyki raka szyjki macicy</w:t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1. Opis problemu zdrowotnego</w:t>
      </w:r>
    </w:p>
    <w:p>
      <w:pPr>
        <w:pStyle w:val="TextBodyIndent"/>
        <w:widowControl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Rak szyjki macicy jest szóstym*, co do częstości, nowotworem u kobiet </w:t>
        <w:br/>
        <w:t>w Polsce – stanowi 4,4 % nowotworów u kobiet. Rocznie ok. 1.730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  <w:r>
        <w:rPr>
          <w:rFonts w:cs="Arial" w:ascii="Arial" w:hAnsi="Arial"/>
          <w:sz w:val="24"/>
          <w:szCs w:val="24"/>
        </w:rPr>
        <w:t xml:space="preserve"> kobiet umiera z tego powodu. </w:t>
      </w:r>
    </w:p>
    <w:p>
      <w:pPr>
        <w:pStyle w:val="TextBodyIndent"/>
        <w:widowControl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Badania przesiewowe w kierunku wykrywania raka szyjki macicy polegają </w:t>
        <w:br/>
        <w:t xml:space="preserve">na wykonywaniu badań cytologicznych wymazów z ujścia zewnętrznego kanału </w:t>
        <w:br/>
        <w:t>i z tarczy szyjki macicy. Skryning cytologiczny, ze względu na niski koszt i wysoką skuteczność, jest najpopularniejszą metodą badań przesiewowych. W wyniku przeprowadzenia badania cytologicznego można wykryć zmiany przedrakowe i raka we wczesnym okresie zaawansowania choroby.</w:t>
      </w:r>
    </w:p>
    <w:p>
      <w:pPr>
        <w:pStyle w:val="TextBodyIndent"/>
        <w:widowControl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stwierdzenia zmian o charakterze dysplastycznym należy w celu weryfikacji wstępnego rozpoznania wykonać badanie kolposkopowe z celowanym pobraniem wycinków do badania histopatologicznego. </w:t>
      </w:r>
    </w:p>
    <w:p>
      <w:pPr>
        <w:pStyle w:val="TextBodyIndent"/>
        <w:widowControl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 xml:space="preserve">2. Główne czynniki ryzyka raka szyjki macicy: 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infekcje wirusem brodawczaka ludzkiego o wysokim potencjale onkogennym (HR HPV) - , </w:t>
        <w:br/>
        <w:t xml:space="preserve">- wiek (zachorowalność zwiększa się wraz z wiekiem, szczyt zachorowań przypada     pomiędzy 45 a 55 rokiem życia), </w:t>
        <w:br/>
        <w:t xml:space="preserve">- wczesne rozpoczęcie życia seksualnego, </w:t>
        <w:br/>
        <w:t xml:space="preserve">- duża liczba partnerów seksualnych, </w:t>
        <w:br/>
        <w:t xml:space="preserve">- duża liczba porodów, </w:t>
        <w:br/>
        <w:t xml:space="preserve">- niski status społeczny i ekonomiczny, </w:t>
        <w:br/>
        <w:t xml:space="preserve">- palenie papierosów, </w:t>
        <w:br/>
        <w:t xml:space="preserve">- stwierdzona wcześniej zmiana patologiczna w badaniu cytologicznym, </w:t>
        <w:br/>
        <w:t xml:space="preserve">- partnerzy seksualnie niemonogamiczni, z infekcją HPV (ryzyko zachorowania wzrasta 20-krotnie). </w:t>
      </w:r>
    </w:p>
    <w:p>
      <w:pPr>
        <w:pStyle w:val="TextBodyIndent"/>
        <w:widowControl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Niezbędnym warunkiem efektywności skryningu cytologicznego jest jego długofalowe prowadzenie i masowość, szacuje się bowiem, że dopiero przy objęciu badaniami przesiewowymi 75% populacji można uzyskać 25% spadek umieralności. Badania naukowe dowodzą, iż 1,5% - 2% rozmazów cytologicznych prezentuje nieprawidłowości wymagające dalszych procedur diagnostycznych. </w:t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3. Cel programu</w:t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Celem realizacji programu jest zmniejszenie wskaźnika umieralności kobiet na raka szyjki macicy do poziomu osiągniętego w przodujących w tym zakresie krajach Unii Europejskiej w szczególności poprzez wykrywanie stanów przedrakowych oraz podniesienie poziomu wiedzy kobiet na temat profilaktyki raka szyjki macicy i wprowadzenie na terenie całego kraju jednolitego modelu postępowania diagnostycznego.</w:t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4. Tryb zapraszania do programu</w:t>
      </w:r>
    </w:p>
    <w:p>
      <w:pPr>
        <w:pStyle w:val="TextBodyIndent"/>
        <w:widowControl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Do udziału w programie nie jest wymagane skierowanie. Akcję informacyjną o programie prowadzą świadczeniodawcy realizujący program.</w:t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5. Populacja, do której skierowany jest program</w:t>
      </w:r>
    </w:p>
    <w:p>
      <w:pPr>
        <w:pStyle w:val="TextBodyIndent"/>
        <w:widowControl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Zgodnie z l.p. 2 załącznika do rozporządzenia Ministra Zdrowia z dnia 6 listopada 2013 r. w sprawie świadczeń gwarantowanych z zakresu programów zdrowotnych (Dz. U. poz 1505 z późn. zm.), zwanego dalej „rozporządzeniem”. </w:t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widowControl/>
        <w:spacing w:lineRule="auto" w:line="240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i/>
          <w:sz w:val="24"/>
          <w:szCs w:val="24"/>
          <w:u w:val="single"/>
        </w:rPr>
        <w:t>6. Warunki finansowania świadczeń w poszczególnych etapach realizacji programu</w:t>
      </w:r>
    </w:p>
    <w:p>
      <w:pPr>
        <w:pStyle w:val="TextBodyIndent"/>
        <w:widowControl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odawca obowiązany jest posiadać dostęp do internetu umożliwiający prowadzenie elektronicznej sprawozdawczości realizacji Programu w oparciu o narzędzie informatyczne udostępnione przez Narodowy Fundusz Zdrowia.</w:t>
      </w:r>
    </w:p>
    <w:p>
      <w:pPr>
        <w:pStyle w:val="TextBodyIndent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Etap podstawowy </w:t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branie materiału do przesiewowego badania cytologicznego (etap podstawowy programu profilaktyki raka szyjki macicy) jest realizowane w ramach: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mbulatoryjnej opieki specjalistycznej w zakresie położnictwa i ginekologii, jako porada z katalogu specjalistycznych świadczeń odrębnych,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owej opieki zdrowotnej przez położną POZ.</w:t>
      </w:r>
    </w:p>
    <w:p>
      <w:pPr>
        <w:pStyle w:val="TextBodyIndent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unki pobierania wymazu opisane są w rozporządzeniu, a zakres finansowania etapu podstawowego programu określono: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 załączniku nr 5b do obowiązującego zarządzenia Prezesa Narodowego Funduszu Zdrowia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w sprawie określenia warunków zawierania i realizacji umów w rodzaju ambulatoryjna opieka specjalistyczna,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 rozdziale 6 obowiązującego zarządzenia Prezesa Narodowego Funduszu Zdrowia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w sprawie warunków zawarcia i realizacji umów o udzielanie świadczeń opieki zdrowotnej w zakresie podstawowej opieki zdrowotnej. </w:t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odawca obowiązany jest do zarejestrowania świadczeniobiorcy w systemie informatycznym udostępnionym przez Narodowy Fundusz Zdrowia nie później niż w dniu badania.</w:t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TextBodyIndent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Etap diagnostyczny 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wykonanie oceny mikroskopowej materiału cytologicznego przesłanego przez realizatora etapu podstawowego programu i jego opisanie w systemie informatycznym udostępnionym przez </w:t>
      </w:r>
      <w:r>
        <w:rPr>
          <w:rFonts w:cs="Arial" w:ascii="Arial" w:hAnsi="Arial"/>
          <w:sz w:val="24"/>
          <w:szCs w:val="24"/>
        </w:rPr>
        <w:t>Narodowy Fundusz Zdrowia</w:t>
      </w:r>
      <w:r>
        <w:rPr>
          <w:rFonts w:cs="Arial" w:ascii="Arial" w:hAnsi="Arial"/>
          <w:bCs/>
          <w:iCs/>
          <w:sz w:val="24"/>
          <w:szCs w:val="24"/>
        </w:rPr>
        <w:t xml:space="preserve"> w celu </w:t>
      </w:r>
      <w:r>
        <w:rPr>
          <w:rFonts w:cs="Arial" w:ascii="Arial" w:hAnsi="Arial"/>
          <w:sz w:val="24"/>
          <w:szCs w:val="24"/>
        </w:rPr>
        <w:t>prowadzenia elektronicznej sprawozdawczości,</w:t>
      </w:r>
      <w:r>
        <w:rPr>
          <w:rFonts w:cs="Arial" w:ascii="Arial" w:hAnsi="Arial"/>
          <w:bCs/>
          <w:iCs/>
          <w:sz w:val="24"/>
          <w:szCs w:val="24"/>
        </w:rPr>
        <w:t xml:space="preserve"> w module przypisanym danej pacjentce;</w:t>
      </w:r>
      <w:r>
        <w:rPr>
          <w:rFonts w:cs="Arial" w:ascii="Arial" w:hAnsi="Arial"/>
          <w:bCs/>
          <w:iCs/>
          <w:strike/>
          <w:sz w:val="24"/>
          <w:szCs w:val="24"/>
        </w:rPr>
        <w:t xml:space="preserve"> 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przesłanie wyniku do poradni, która pobrała materiał do badania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owadzenie elektronicznej sprawozdawczości</w:t>
      </w:r>
      <w:r>
        <w:rPr>
          <w:rFonts w:cs="Arial" w:ascii="Arial" w:hAnsi="Arial"/>
          <w:bCs/>
          <w:i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 xml:space="preserve">w zakresie badanych kobiet oraz wyników badań cytologicznych w systemie informatycznym udostępnionym przez Narodowy Fundusz Zdrowia;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 xml:space="preserve">Etap pogłębionej diagnostyki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rejestrowanie (wprowadzenie do bazy danych w </w:t>
      </w:r>
      <w:r>
        <w:rPr>
          <w:rFonts w:cs="Arial" w:ascii="Arial" w:hAnsi="Arial"/>
          <w:bCs/>
          <w:iCs/>
          <w:sz w:val="24"/>
          <w:szCs w:val="24"/>
        </w:rPr>
        <w:t>systemie informatycznym udostępnionym przez Narodowy Fundusz Zdrowia)</w:t>
      </w:r>
      <w:r>
        <w:rPr>
          <w:rFonts w:cs="Arial" w:ascii="Arial" w:hAnsi="Arial"/>
          <w:sz w:val="24"/>
          <w:szCs w:val="24"/>
        </w:rPr>
        <w:t xml:space="preserve"> kobiety skierowanej do badania w ramach realizacji programu nie później niż w dniu badania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badania kolposkopowego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aistnienia wskazań do weryfikacji uzyskanego obrazu kolposkopowego – pobranie celowanych wycinków do badania histopatologicznego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badanie histopatologiczne pobranego w wyniku biopsji materiału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awienie rozpoznania na podstawie przeprowadzonych bada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66" w:hanging="66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jęcie decyzji dotyczącej dalszego postępowania diagnostyczno – leczniczego    (skierowanie do leczenia lub określenie terminu kolejnego badania cytologicznego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w przypadku potwierdzenia nowotworu złośliwego - wystawienie karty diagnostyki i leczenia onkologicznego, w celu realizacji „diagnostyki pogłębionej z zakresu nowotworów macicy;”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prowadzenie elektronicznej sprawozdawczości w zakresie badanych kobiet i wyników badań </w:t>
      </w:r>
      <w:r>
        <w:rPr>
          <w:rFonts w:cs="Arial" w:ascii="Arial" w:hAnsi="Arial"/>
          <w:sz w:val="24"/>
          <w:szCs w:val="24"/>
        </w:rPr>
        <w:t xml:space="preserve">w </w:t>
      </w:r>
      <w:r>
        <w:rPr>
          <w:rFonts w:cs="Arial" w:ascii="Arial" w:hAnsi="Arial"/>
          <w:bCs/>
          <w:iCs/>
          <w:sz w:val="24"/>
          <w:szCs w:val="24"/>
        </w:rPr>
        <w:t>systemie informatycznym udostępnionym przez Narodowy Fundusz Zdrowia.</w:t>
      </w:r>
    </w:p>
    <w:p>
      <w:pPr>
        <w:pStyle w:val="TextBodyIndent"/>
        <w:spacing w:lineRule="auto" w:line="240" w:before="0" w:after="0"/>
        <w:ind w:left="426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Tekstpodstawowy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elu realizacji programu świadczeniodawca zobowiązany jest do uzyskania </w:t>
        <w:br/>
        <w:t>od świadczeniobiorcy udokumentowanej zgody, która zapewni możliwość przekazywania w uzasadnionych przypadkach informacji (w szczególności wyników badań, wezwania po odbiór wyników badań) bezpośrednio z systemu informatycznego Narodowego Funduszu Zdrowia lub przez koordynatora programu.</w:t>
      </w:r>
    </w:p>
    <w:p>
      <w:pPr>
        <w:pStyle w:val="TextBodyIndent"/>
        <w:spacing w:lineRule="auto" w:line="360" w:before="0" w:after="0"/>
        <w:jc w:val="both"/>
        <w:rPr>
          <w:rFonts w:ascii="Arial" w:hAnsi="Arial" w:cs="Arial"/>
          <w:b/>
          <w:b/>
          <w:strike/>
          <w:sz w:val="24"/>
          <w:szCs w:val="24"/>
          <w:u w:val="single"/>
        </w:rPr>
      </w:pPr>
      <w:r>
        <w:rPr>
          <w:rFonts w:cs="Arial" w:ascii="Arial" w:hAnsi="Arial"/>
          <w:b/>
          <w:strike/>
          <w:sz w:val="24"/>
          <w:szCs w:val="24"/>
          <w:u w:val="single"/>
        </w:rPr>
      </w:r>
    </w:p>
    <w:p>
      <w:pPr>
        <w:pStyle w:val="TextBodyIndent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zór</w:t>
      </w:r>
    </w:p>
    <w:p>
      <w:pPr>
        <w:pStyle w:val="TextBodyIndent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gody świadczeniobiorcy na przetwarzanie danych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709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r telefonu komórkowego: ……………………. (nieobowiązkowe)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r telefonu stacjonarnego: ………………………. (nieobowiązkowe)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dres e-mail: …………………………………….. (nieobowiązkowe)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</w:rPr>
        <w:t>Wyrażam zgodę na przetwarzanie moich danych osobowych  zgodnie z przepisami ustawy z dnia 29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sierpnia 1997 r. o ochronie danych osobowych (Dz.U. z 2015 r., poz. 2135 z późn. zm.), w szczególności przekazanych przeze mnie danych oraz wyników badań dla potrzeb realizacji </w:t>
        <w:br/>
        <w:t>i monitorowania profilaktycznych programów zdrowotnych.</w:t>
      </w:r>
    </w:p>
    <w:p>
      <w:pPr>
        <w:pStyle w:val="Normal"/>
        <w:rPr/>
      </w:pPr>
      <w:r>
        <w:rPr>
          <w:rFonts w:cs="Arial" w:ascii="Arial" w:hAnsi="Arial"/>
        </w:rPr>
        <w:t>Wyrażam zgodę na przysłanie pocztą prawidłowego wyniku badania oraz przekazanie pocztą e-mail/ przekazanie drogą SMS ** zawiadomienia o kolejnej wizycie.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 xml:space="preserve">                                                        ………….......................................</w:t>
      </w:r>
    </w:p>
    <w:p>
      <w:pPr>
        <w:pStyle w:val="TextBodyIndent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jscowość i data                                                     czytelny podpis świadczeniobiorcy</w:t>
        <w:br/>
        <w:t>** niepotrzebne skreślić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b/>
          <w:b/>
          <w:smallCaps/>
          <w:sz w:val="24"/>
          <w:szCs w:val="24"/>
          <w:u w:val="single"/>
        </w:rPr>
      </w:pPr>
      <w:r>
        <w:rPr>
          <w:rFonts w:cs="Arial" w:ascii="Arial" w:hAnsi="Arial"/>
          <w:b/>
          <w:smallCaps/>
          <w:sz w:val="24"/>
          <w:szCs w:val="24"/>
          <w:u w:val="single"/>
        </w:rPr>
      </w:r>
    </w:p>
    <w:p>
      <w:pPr>
        <w:pStyle w:val="Tekstpodstawowy2"/>
        <w:spacing w:lineRule="auto" w:line="240"/>
        <w:ind w:left="360" w:hanging="360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7. Wskazanie dalszych procedur diagnostycznych i leczniczych</w:t>
      </w:r>
    </w:p>
    <w:p>
      <w:pPr>
        <w:pStyle w:val="Tekstpodstawowy2"/>
        <w:spacing w:lineRule="auto" w:line="240"/>
        <w:ind w:left="360" w:hanging="360"/>
        <w:rPr>
          <w:rFonts w:ascii="Arial" w:hAnsi="Arial" w:cs="Arial"/>
          <w:b/>
          <w:b/>
          <w:i/>
          <w:i/>
          <w:strike/>
          <w:color w:val="A6A6A6"/>
          <w:sz w:val="24"/>
          <w:szCs w:val="24"/>
          <w:u w:val="single"/>
        </w:rPr>
      </w:pPr>
      <w:r>
        <w:rPr>
          <w:rFonts w:cs="Arial" w:ascii="Arial" w:hAnsi="Arial"/>
          <w:b/>
          <w:i/>
          <w:strike/>
          <w:color w:val="A6A6A6"/>
          <w:sz w:val="24"/>
          <w:szCs w:val="24"/>
          <w:u w:val="single"/>
        </w:rPr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Kobiety, u których rozpoznano raka szyjki macicy </w:t>
      </w:r>
      <w:r>
        <w:rPr>
          <w:rFonts w:cs="Arial" w:ascii="Arial" w:hAnsi="Arial"/>
          <w:sz w:val="24"/>
          <w:szCs w:val="24"/>
          <w:u w:val="single"/>
        </w:rPr>
        <w:t xml:space="preserve">lub inne schorzenia wymagające leczenia specjalistycznego </w:t>
      </w:r>
      <w:r>
        <w:rPr>
          <w:rFonts w:cs="Arial" w:ascii="Arial" w:hAnsi="Arial"/>
          <w:sz w:val="24"/>
          <w:szCs w:val="24"/>
        </w:rPr>
        <w:t xml:space="preserve">zostają skierowane (poza programem) na dalsze badania diagnostyczne lub leczenie do świadczeniodawców posiadających z Narodowym Funduszem Zdrowia umowy w odpowiednich rodzajach świadczeń. </w:t>
      </w:r>
    </w:p>
    <w:p>
      <w:pPr>
        <w:pStyle w:val="Tekstpodstawowy2"/>
        <w:spacing w:lineRule="auto" w:line="240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/>
        <w:ind w:left="360" w:hanging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8. Wskaźniki monitorowania oczekiwanych efektów</w:t>
      </w:r>
    </w:p>
    <w:p>
      <w:pPr>
        <w:pStyle w:val="Tekstpodstawowy2"/>
        <w:spacing w:lineRule="auto" w:line="240"/>
        <w:ind w:left="360" w:hanging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kstpodstawowy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zgłaszalność na badania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90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kobiet w populacji określonej programem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900" w:hanging="540"/>
        <w:rPr/>
      </w:pPr>
      <w:r>
        <w:rPr>
          <w:rFonts w:cs="Arial" w:ascii="Arial" w:hAnsi="Arial"/>
          <w:sz w:val="24"/>
          <w:szCs w:val="24"/>
        </w:rPr>
        <w:t>liczba kobiet, do których wysłano imienne zaproszenia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90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kobiet, które zgłosiły się do programu po otrzymaniu zaproszenia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kobiet, które zostały poinformowane przez lekarza podstawowej opieki zdrowotnej o konieczności wykonania badania cytologicznego;</w:t>
      </w:r>
    </w:p>
    <w:p>
      <w:pPr>
        <w:pStyle w:val="Tekstpodstawowy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efekty badań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900" w:hanging="540"/>
        <w:rPr/>
      </w:pPr>
      <w:r>
        <w:rPr>
          <w:rFonts w:cs="Arial" w:ascii="Arial" w:hAnsi="Arial"/>
          <w:sz w:val="24"/>
          <w:szCs w:val="24"/>
        </w:rPr>
        <w:t>liczba kobiet, u których wykonano badanie cytologiczne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90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czba kobiet z prawidłowym wynikiem badania cytologicznego,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90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kobiet skierowanych do etapu pogłębionej diagnostyki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90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kobiet, którym zalecono ponowne badanie po 12 miesiącach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90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czba kobiet z rozpoznaniem stanu przedrakowego,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90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kobiet z rozpoznaniem raka inwazyjnego szyjki macicy;</w:t>
      </w:r>
    </w:p>
    <w:p>
      <w:pPr>
        <w:pStyle w:val="Tekstpodstawowy2"/>
        <w:numPr>
          <w:ilvl w:val="1"/>
          <w:numId w:val="9"/>
        </w:numPr>
        <w:tabs>
          <w:tab w:val="clear" w:pos="708"/>
        </w:tabs>
        <w:spacing w:lineRule="auto" w:line="24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kość badań: </w:t>
      </w:r>
    </w:p>
    <w:p>
      <w:pPr>
        <w:pStyle w:val="Tekstpodstawowy2"/>
        <w:numPr>
          <w:ilvl w:val="3"/>
          <w:numId w:val="9"/>
        </w:numPr>
        <w:tabs>
          <w:tab w:val="clear" w:pos="708"/>
          <w:tab w:val="left" w:pos="720" w:leader="none"/>
        </w:tabs>
        <w:spacing w:lineRule="auto" w:line="240"/>
        <w:ind w:left="900" w:hanging="540"/>
        <w:rPr/>
      </w:pPr>
      <w:r>
        <w:rPr>
          <w:rFonts w:cs="Arial" w:ascii="Arial" w:hAnsi="Arial"/>
          <w:sz w:val="24"/>
          <w:szCs w:val="24"/>
        </w:rPr>
        <w:t>odsetek rozmazów nienadających się do oceny (dopuszcza się nie więcej niż 3%),</w:t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240"/>
        <w:ind w:left="90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ntowe zestawienie jakości rozmazów określonych w pkt 3 przedstawione jest w raporcie „Analiza wyników badań cytologicznych” w SIMP. Oddział Funduszu monitoruje ten parametr nie rzadziej niż co 6 miesięcy.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trike/>
          <w:color w:val="A6A6A6"/>
          <w:sz w:val="24"/>
          <w:szCs w:val="24"/>
        </w:rPr>
      </w:pPr>
      <w:r>
        <w:rPr>
          <w:rFonts w:cs="Arial" w:ascii="Arial" w:hAnsi="Arial"/>
          <w:b/>
          <w:strike/>
          <w:color w:val="A6A6A6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709" w:top="90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jestr nowotworów 2010 r. ( „Nowotwory złośliwe w Polsce w 2010 r.”, U. Wojciechowska, J. Didkowska, W. Zatoński, Krajowy Rejestr Nowotworów, Warszawa 201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trike/>
        <w:color w:val="A6A6A6"/>
        <w:sz w:val="24"/>
        <w:szCs w:val="24"/>
      </w:rPr>
    </w:pPr>
    <w:r>
      <w:rPr>
        <w:i/>
        <w:sz w:val="24"/>
        <w:szCs w:val="24"/>
      </w:rPr>
      <w:t xml:space="preserve">Załącznik nr 3 </w:t>
    </w:r>
  </w:p>
  <w:p>
    <w:pPr>
      <w:pStyle w:val="Header"/>
      <w:rPr>
        <w:strike/>
        <w:color w:val="A6A6A6"/>
        <w:sz w:val="24"/>
        <w:szCs w:val="24"/>
      </w:rPr>
    </w:pPr>
    <w:r>
      <w:rPr>
        <w:strike/>
        <w:color w:val="A6A6A6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trike/>
        <w:color w:val="A6A6A6"/>
        <w:sz w:val="24"/>
        <w:szCs w:val="24"/>
      </w:rPr>
    </w:pPr>
    <w:r>
      <w:rPr>
        <w:i/>
        <w:sz w:val="24"/>
        <w:szCs w:val="24"/>
      </w:rPr>
      <w:t xml:space="preserve">Załącznik nr 3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Cs/>
        <w:i/>
        <w:iCs/>
        <w:sz w:val="22"/>
        <w:szCs w:val="22"/>
      </w:rPr>
      <w:t xml:space="preserve">Załącznik nr 3 do zarządzenia Nr ……./2016/DSOZ </w:t>
    </w:r>
  </w:p>
  <w:p>
    <w:pPr>
      <w:pStyle w:val="Header"/>
      <w:ind w:right="360" w:hanging="0"/>
      <w:jc w:val="right"/>
      <w:rPr/>
    </w:pPr>
    <w:r>
      <w:rPr>
        <w:bCs/>
        <w:i/>
        <w:iCs/>
        <w:sz w:val="22"/>
        <w:szCs w:val="22"/>
      </w:rPr>
      <w:t>Prezesa Narodowego Funduszu Zdrowia z dnia ……………….. 2016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90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90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dstrike w:val="false"/>
        <w:strike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3"/>
      <w:numFmt w:val="decimal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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3589"/>
        </w:tabs>
        <w:ind w:left="3589" w:hanging="360"/>
      </w:pPr>
      <w:rPr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strike w:val="false"/>
      <w:dstrike w:val="false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trike w:val="false"/>
      <w:dstrike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Luchili">
    <w:name w:val="luc_hili"/>
    <w:basedOn w:val="Domylnaczcionkaakapitu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8788" w:leader="dot"/>
      </w:tabs>
    </w:pPr>
    <w:rPr>
      <w:szCs w:val="24"/>
    </w:rPr>
  </w:style>
  <w:style w:type="paragraph" w:styleId="Legenda">
    <w:name w:val="Legenda"/>
    <w:basedOn w:val="Normal"/>
    <w:next w:val="Normal"/>
    <w:qFormat/>
    <w:pPr>
      <w:widowControl/>
      <w:spacing w:lineRule="auto" w:line="360"/>
    </w:pPr>
    <w:rPr>
      <w:b/>
      <w:sz w:val="24"/>
      <w:szCs w:val="24"/>
    </w:rPr>
  </w:style>
  <w:style w:type="paragraph" w:styleId="BodyTextIndent">
    <w:name w:val="Body Text Indent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4:28:00Z</dcterms:created>
  <dc:creator>NFZ</dc:creator>
  <dc:description/>
  <dc:language>en-US</dc:language>
  <cp:lastModifiedBy>Hołubicki Rafał</cp:lastModifiedBy>
  <cp:lastPrinted>2016-06-30T11:30:00Z</cp:lastPrinted>
  <dcterms:modified xsi:type="dcterms:W3CDTF">2016-06-30T14:28:00Z</dcterms:modified>
  <cp:revision>2</cp:revision>
  <dc:subject/>
  <dc:title>SZCZEGÓŁOWY OPIS ŚWIADCZEŃ I ZASAD ICH UDZIELANIA ORAZ WYMAGANIA WOBEC ŚWIADCZENIODAWCÓW  W PROGRAMIE PROFILAKTYKI RAKA SZYJKI</dc:title>
</cp:coreProperties>
</file>