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e zarządzenie Prezesa Narodowego Funduszu Zdrowia w sprawie określenia warunków zawierania i realizacji umów w rodzaju lecznictwo uzdrowiskowe, stanowi wykonanie upoważnienia ustawowego zawartego w art. 146 ust. 1 ustawy z dnia 27 sierpnia 2004 r. o świadczeniach opieki zdrowotnej finansowanych ze środków publicznych (Dz. U. z 2015 r. poz. 581, z późn. zm.), w brzmieniu obowiązującym od dnia 1 lipca 2016 r.,  zwanej dalej „ustawą o świadczeniach”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Na mocy ww. przepisu Prezes NFZ upoważniony został do określeni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 postępowania w sprawie zawarcia umowy o udzielanie świadczeń opieki zdrowot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ch warunków umów o udzielanie świadczeń opieki zdrowotnej obejmujących w szczególności obszar terytorialny, dla którego jest przeprowadzenie postepowanie w sprawie zawarcia umów ze świadczeniodawcami, z uwzględnieniem taryfy świadczeń w przypadku jej ustalenia w danym zakres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Należy podkreślić, iż zmodyfikowany przepisami ustawy z dnia 22 lipca 2014 r. o zmianie ustawy o świadczeniach opieki zdrowotnej finansowanych ze środków publicznych oraz niektórych innych ustaw (Dz. U. poz. 1138 i 1491 oraz z 2015 r. poz. 2198) przepis art. 146 ustawy </w:t>
      </w:r>
      <w:r>
        <w:rPr>
          <w:rFonts w:cs="Arial" w:ascii="Arial" w:hAnsi="Arial"/>
          <w:sz w:val="24"/>
          <w:szCs w:val="24"/>
          <w:lang w:eastAsia="en-US"/>
        </w:rPr>
        <w:t xml:space="preserve">stanowi podstawę prawną do wydania przez Prezesa Funduszu dokumentu określającego wyłącznie przedmiot postępowania oraz szczegółowe warunki umów. W związku z tym, </w:t>
      </w:r>
      <w:r>
        <w:rPr>
          <w:rFonts w:cs="Arial" w:ascii="Arial" w:hAnsi="Arial"/>
          <w:sz w:val="24"/>
          <w:szCs w:val="24"/>
        </w:rPr>
        <w:t xml:space="preserve"> w przedstawionym zarządzeniu w porównaniu do dotychczas obowiązującego w tej materii zarządzenia, zgodnie z art. 146 ust. 2 ustawy o świadczeniach pominięte zostały regulacje odnoszące się do warunków realizacji świadcze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obowiązującym obecnie stanie prawnym, przedmiotem umowy o realizacje świadczeń opieki zdrowotnej w rodzaju lecznictwo uzdrowiskowe, są świadczenia gwarantowane, wymienione w rozporządzeniu Ministra Zdrowia w sprawie świadczeń </w:t>
      </w:r>
      <w:r>
        <w:rPr>
          <w:rFonts w:cs="Arial" w:ascii="Arial" w:hAnsi="Arial"/>
          <w:color w:val="000000"/>
          <w:sz w:val="24"/>
          <w:szCs w:val="24"/>
        </w:rPr>
        <w:t>gwarantowanych z zakresu lecznictwa uzdrowiskow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dmiotowy projekt zarządzenia był przedmiotem konsultacji społecznych. Żaden z uprawnionych podmiotów nie zgłosił do niego uwa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  <w:tab w:val="left" w:pos="1440" w:leader="none"/>
      </w:tabs>
      <w:spacing w:lineRule="auto" w:line="360"/>
      <w:ind w:left="1440" w:hanging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ind w:left="720" w:hanging="72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strike w:val="false"/>
      <w:dstrike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3:57:00Z</dcterms:created>
  <dc:creator>NFZ</dc:creator>
  <dc:description/>
  <dc:language>en-US</dc:language>
  <cp:lastModifiedBy>Hołubicki Rafał</cp:lastModifiedBy>
  <cp:lastPrinted>2016-06-24T16:16:00Z</cp:lastPrinted>
  <dcterms:modified xsi:type="dcterms:W3CDTF">2016-06-29T23:57:00Z</dcterms:modified>
  <cp:revision>2</cp:revision>
  <dc:subject/>
  <dc:title>Zarządzenie Nr …</dc:title>
</cp:coreProperties>
</file>