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 xml:space="preserve">Zarządzenie Prezesa NFZ w sprawie określenia warunków zawierania i realizacji umów w rodzaju świadczeń: 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 świadczenia pielęgnacyjne i opiekuńcze w ramach opieki długoterminowej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6.2016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71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niejsze zarządzenie ma na celu dostosowanie przepisów, wynikających z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y z dnia 22 lipca 2014 r. o zmianie ustawy o świadczeniach opieki zdrowotnej finansowanych ze środków publicznych oraz niektórych innych ustaw (Dz. U. poz. 1138 ze zm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bwieszczenia Prezesa AOTMiT z dnia 29 czerwca 2016 r. w sprawie taryf świadczeń gwarantowanych w rodzaju świadczenia pielęgnacyjne i opiekuńcze w ramach opieki długoterminowej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porządkuje i ujednolica przepisy prawa oraz uwzględnia taryfę świadczenia gwarantowanego: pielęgniarska opieka długoterminowa domowa, o której  mowa w Obwieszczeniu Prezesa AOTMiT z dnia 29 czerwca 2016 r.</w:t>
            </w:r>
            <w:r>
              <w:rPr/>
              <w:tab/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wiadczeniodawcy, realizujący świadczenia pielęgnacyjne i opiekuńcze w ramach opieki długoterminowej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Łącznie 1545 świadczeniodawców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środków w planie finansowym na 2017 r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rządzenie Prezesa Narodowego Funduszu Zdrowia w sprawie zawierania i realizacji umów w rodzaju: świadczenia pielęgnacyjne i opiekuńcze w ramach opieki długoterminowej, został przedstawiony do konsultacji zewnętrznych w dniu 13.06.2016 r. Opinie do zarządzenia były zbierane do dnia 27 czerwca 2016 r.  Zarządzenie zgodnie z przepisami zawartymi w rozporządzeniu Ministra Zdrowia z dnia 8 września 2015 r. w sprawie ogólnych warunków umów o udzielanie świadczeń opieki zdrowotnej (Dz. U. poz. 1400 z późn. zm.) konsultowane było z Naczelną Radą Lekarską, Naczelną Radą Pielęgniarek i Położnych oraz reprezentatywnymi organizacjami świadczeniodawców. Zgodnie z art. 146 ust. 4 ustawy z dnia 27sierpnia 2004 r. o świadczeniach opieki zdrowotnej finansowanych ze środków publicznych (Dz. U. z 2015 r. poz. 581 z późn. zm) zarządzenie przedstawione zostało również do opinii konsultantom krajowym we właściwych dziedzinach medycyny. W wyniku konsultacji wpłynęło 24 uwag, z czego uwzględniono 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94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kutki finansowe wprowadzenia wskaźnika korygującego 1,5 dla nowego produktu „świadczenia w zakładzie pielęgnacyjno – opiekuńczym / opiekuńczo – leczniczym w odniesieniu rocznym wynosić będą około 1 209 850 zł. AOTMiT nie przekazała prognozowanych skutków finansowych wprowadzenia taryfy świadczenia gwarantowanego </w:t>
              <w:br/>
              <w:t xml:space="preserve">w ramach pielęgniarskiej opieki długoterminowej domowej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wchodzi w życie z dniem 1 lipc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owiązek wprowadzenia taryfy w pielęgniarskiej opiece długoterminowej domowej wynika z ustawy o świadczeniach opieki zdrowotnej finansowanych ze środków publicznych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>Nie przewiduje się ewaluacji efektów, ponieważ wydanie zarządzenia jest koniecznością wynikającą z obowiązującego praw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0:57:00Z</dcterms:created>
  <dc:creator/>
  <dc:description/>
  <dc:language>en-US</dc:language>
  <cp:lastModifiedBy/>
  <dcterms:modified xsi:type="dcterms:W3CDTF">2016-06-29T20:57:00Z</dcterms:modified>
  <cp:revision>1</cp:revision>
  <dc:subject/>
  <dc:title/>
</cp:coreProperties>
</file>