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2"/>
        <w:gridCol w:w="1671"/>
        <w:gridCol w:w="1325"/>
        <w:gridCol w:w="2981"/>
      </w:tblGrid>
      <w:tr>
        <w:trPr>
          <w:trHeight w:val="1604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 xml:space="preserve">Zarządzenie Prezesa NFZ w sprawie warunków zawierania i realizacji umów w rodzaju świadczeń 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zaopatrzenie w wyroby medyczne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8.06.2016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  <w:t>Z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arządzenie ma na celu zapewnienie większego dostępu pacjentów do świadczeń opieki zdrowotnej w rodzaju zaopatrzenie w wyrobu medyczne oraz zapewnienia lepszej jakości wyrobów medycznych zgłaszanych przez świadczeniodawców do umowy z Narodowym Funduszem Zdrowia, zawieranej w trybie określonym art. 159 ustawy z dnia 27 sierpnia 2004 r. o świadczeniach opieki zdrowotnej finansowanych ze środków publicznych oraz niektórych innych ustaw (Dz. U. z 2015 r. poz. 581 z późn. zm.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unięcie przepisu, który dopuszczał możliwość tworzenia przez Oddział Funduszu ewidencji zleceń oczekujących na potwierdzenie w przypadku braku środków finansowych na realizację świadczeń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zgłaszania w formularzu wniosku o zawarcie umowy nazw handlowych wyrobów medycznych zgodnych z nazwami zawartymi w zgłoszeniach i powiadomieniach przesyłanych do Urzędu Rejestracji Produktów Leczniczych, Wyrobów Medycznych i Produktów Biobójczych oraz przy zgłaszaniu zmian w asortymencie wyrobów medycznych w trakcie trwania umowy.</w:t>
            </w:r>
          </w:p>
        </w:tc>
      </w:tr>
      <w:tr>
        <w:trPr>
          <w:trHeight w:val="357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w rodzaju zaopatrzenie w wyroby medyczne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Łącznie 3339 świadczeniodawców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Liczba zawieranych umów </w:t>
            </w:r>
          </w:p>
        </w:tc>
      </w:tr>
      <w:tr>
        <w:trPr>
          <w:trHeight w:val="141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lanowanie środków finansowych na realizację świadczeń </w:t>
            </w:r>
          </w:p>
        </w:tc>
      </w:tr>
      <w:tr>
        <w:trPr>
          <w:trHeight w:val="30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Zarządzenie stanowi wypełnienie upoważnienia ustawowego zawartego w art. 159 ust. 2 ustawy z dnia 27 sierpnia 2004 r. </w:t>
              <w:br/>
              <w:t>o świadczeniach opieki zdrowotnej finansowanych ze środków publicznych. Ustawodawca wyłączając w art. 159 ust. 2 postanowienia działu VI ustawy dotyczące konkursów ofert i rokowań, w odniesieniu do zawierania umów ze świadczeniodawcami wykonującymi czynności w zakresie zaopatrzenia w wyroby medyczne, wyłączył jednocześnie zastosowanie przepisu art. 146 ust. 2 ustawy. Tym samym projekt zarządzenia nie wymaga opinii właściwych konsultantów krajowych, Naczelnej Rady Lekarskiej, Naczelnej Rady Pielęgniarek i Położnych oraz reprezentatywnych organizacji świadczeniodawców.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arządzenie nie wpłynie na wzrost wydatków NFZ w przedmiotowym rodzaju świadczeń, jeżeli nie ulegną zmianie limity finansowania wyrobów medycznych określone w rozporządzeniu Ministra Zdrowia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wydanym na podstawie art. 38 ust. 4 ustawy z dnia 12 maja 2011 r. o refundacji leków, środków spożywczych specjalnego przeznaczenia żywieniowego oraz wyrobów medycznych (Dz. U. z 2015 r. poz. 345, 1830 i 1991 oraz z 2016 r. poz. 652). 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wchodzi w życie z </w:t>
            </w:r>
            <w:r>
              <w:rPr>
                <w:rFonts w:cs="Times New Roman" w:ascii="Times New Roman" w:hAnsi="Times New Roman"/>
                <w:spacing w:val="-2"/>
              </w:rPr>
              <w:t>dniem 1 lipca 2016 r.</w:t>
            </w:r>
            <w:r>
              <w:rPr>
                <w:rFonts w:cs="Times New Roman" w:ascii="Times New Roman" w:hAnsi="Times New Roman"/>
                <w:color w:val="FF0000"/>
                <w:spacing w:val="-2"/>
              </w:rPr>
              <w:t xml:space="preserve"> 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1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przewiduje się ewaluacji efektów, ponieważ wydanie zarządzenia jest koniecznością wynikającą z obowiązującego praw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20:06:00Z</dcterms:created>
  <dc:creator/>
  <dc:description/>
  <dc:language>en-US</dc:language>
  <cp:lastModifiedBy/>
  <dcterms:modified xsi:type="dcterms:W3CDTF">2016-06-29T20:06:00Z</dcterms:modified>
  <cp:revision>1</cp:revision>
  <dc:subject/>
  <dc:title/>
</cp:coreProperties>
</file>