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Arial;Arial" w:ascii="Arial;Arial" w:hAnsi="Arial;Arial"/>
        </w:rPr>
        <w:t>Zarządzenie Prezesa Narodowego Funduszu Zdrowia w sprawie określenia warunków zawierania i realizacji umów w rodzaju leczenie szpitalne - świadczenia wysokospecjalistyczne stanowi realizację wchodzącej w życie z dniem 1 lipca 2016 r. nowelizacji ustawy z dnia 27 sierpnia 2004 r. o świadczeniach opieki zdrowotnej finansowanych ze środków publicznych (Dz. U. z 2015 r., poz. 581, z późn. zm.), zwanej dalej „ustawą”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Arial;Arial" w:ascii="Arial;Arial" w:hAnsi="Arial;Arial"/>
        </w:rPr>
        <w:t>Przywołana powyżej nowelizacja ustawy zmienia podstawę prawną zarządzeń wydawanych przez Prezesa Narodowego Funduszu Zdrowia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W oparciu o znowelizowane brzmienie art. 146 ustawy, podstawę prawną wydania zarządzeń przez Prezesa Narodowego Funduszu Zdrowia stanowi art. 102 ust. 5 pkt 21 i 25 oraz art. 146 ust. 1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Arial;Arial" w:ascii="Arial;Arial" w:hAnsi="Arial;Arial"/>
        </w:rPr>
        <w:t xml:space="preserve">Ponadto zgodnie z art. 146 ust 2 w brzmieniu obowiązującym od 1 lipca 2016 r. </w:t>
      </w:r>
      <w:r>
        <w:rPr>
          <w:rFonts w:cs="Arial;Arial" w:ascii="Arial;Arial" w:hAnsi="Arial;Arial"/>
          <w:i/>
        </w:rPr>
        <w:t>„Szczegółowe warunki umów, o których mowa w ust. 1 pkt 2, nie mogą dotyczyć warunków realizacji danego świadczenia gwarantowanego, określonych w rozporządzeniach wydanych na podstawie art. 31d.”</w:t>
      </w:r>
      <w:r>
        <w:rPr>
          <w:rFonts w:cs="Arial;Arial" w:ascii="Arial;Arial" w:hAnsi="Arial;Arial"/>
        </w:rPr>
        <w:t>, co zostało uwzględnione w niniejszym zarządzeniu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Arial;Arial" w:ascii="Arial;Arial" w:hAnsi="Arial;Arial"/>
        </w:rPr>
        <w:t xml:space="preserve">Projekt zarządzenia podlegał opiniowaniu w okresie od 13.06.2016 r. do 27.06.2016 r. W trakcie opiniowania projektu zarządzenia uwagi zgłosiło 20 uprawnionych podmiotów, w tym 3 poinformowały o braku uwag. Nie uwzględniono uwag o charakterze finansowym ani dotyczących poszerzenia zakresu rozliczanych świadczeń, ponieważ celem wydania zarządzenia jest dostosowanie do znowelizowanego brzmienia art. 146 ustawy o świadczeniach opieki zdrowotnej. </w:t>
      </w:r>
    </w:p>
    <w:sectPr>
      <w:type w:val="nextPage"/>
      <w:pgSz w:w="11906" w:h="16838"/>
      <w:pgMar w:left="1418" w:right="127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Arial" w:hAnsi="Arial;Arial" w:eastAsia="Times New Roman;Times New Roman" w:cs="Arial;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Calibri"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tabs>
        <w:tab w:val="clear" w:pos="708"/>
      </w:tabs>
      <w:spacing w:lineRule="auto" w:line="240" w:before="280" w:after="28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Wysrodkowany">
    <w:name w:val="wysrodkowany"/>
    <w:basedOn w:val="Normal"/>
    <w:qFormat/>
    <w:pPr>
      <w:tabs>
        <w:tab w:val="clear" w:pos="708"/>
      </w:tabs>
      <w:spacing w:lineRule="auto" w:line="240"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8:51:00Z</dcterms:created>
  <dc:creator>krzysztof.klichowicz</dc:creator>
  <dc:description/>
  <dc:language>en-US</dc:language>
  <cp:lastModifiedBy>Hołubicki Rafał</cp:lastModifiedBy>
  <cp:lastPrinted>2016-06-13T09:27:00Z</cp:lastPrinted>
  <dcterms:modified xsi:type="dcterms:W3CDTF">2016-06-29T18:51:00Z</dcterms:modified>
  <cp:revision>2</cp:revision>
  <dc:subject/>
  <dc:title/>
</cp:coreProperties>
</file>