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2 </w:t>
      </w:r>
    </w:p>
    <w:p>
      <w:pPr>
        <w:pStyle w:val="Rozdzia"/>
        <w:spacing w:lineRule="auto" w:line="240"/>
        <w:ind w:left="3540" w:firstLine="708"/>
        <w:jc w:val="right"/>
        <w:rPr/>
      </w:pPr>
      <w:r>
        <w:rPr>
          <w:sz w:val="20"/>
          <w:szCs w:val="20"/>
        </w:rPr>
        <w:t>do zarządzenia Nr 57/2013/DSOZ</w:t>
      </w:r>
    </w:p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>Prezesa Narodowego Funduszu Zdrowia</w:t>
      </w:r>
    </w:p>
    <w:p>
      <w:pPr>
        <w:pStyle w:val="Rozdzia"/>
        <w:spacing w:lineRule="auto" w:line="240"/>
        <w:ind w:left="3540" w:firstLine="708"/>
        <w:jc w:val="right"/>
        <w:rPr/>
      </w:pPr>
      <w:r>
        <w:rPr>
          <w:sz w:val="20"/>
          <w:szCs w:val="20"/>
        </w:rPr>
        <w:t>z dnia 2 października 2013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Rozdzia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-wzór-)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A OFERENTA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 jako oferent: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z przepisami zarządzenia oraz z warunkami zawierania umów i nie zgłaszam do nich zastrzeżeń oraz przyjmuję je do sto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łem się i akceptuję wzory umów określone w zarządzeniach Prezesa Narodowego Funduszu Zdrowia w sprawie warunków zawierania i realizacji umów o udzielanie świadczeń opieki zdrowotnej dla danego rodzaju lub zakresu świadczeń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z regulaminem technicznym przygotowania oferty określonym przez oddział wojewódzki Narodowego Funduszu Zdrow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z aplikacjami informatycznymi określonymi przez oddział wojewódzki Narodowego Funduszu Zdrowia w regulaminie technicznym przygotowania oferty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tytuł prawny do korzystani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kali lub budynków, w których będą udzielane 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ich wyposażeni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ratownictwa medycznego posiadam tytuł prawny do korzystania z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900" w:hanging="360"/>
        <w:jc w:val="both"/>
        <w:rPr/>
      </w:pPr>
      <w:r>
        <w:rPr>
          <w:rFonts w:cs="Arial" w:ascii="Arial" w:hAnsi="Arial"/>
          <w:sz w:val="24"/>
          <w:szCs w:val="24"/>
        </w:rPr>
        <w:t>lokali lub budynków będących miejscem stacjonowania zespołów ratownictwa medycznego zlokalizowanych w rejonie operacyjn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ów transportu medycznego wykorzystywanych przez zespoły ratownictwa medyczn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wyposażenie środków transportu sanitarn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ędę wykonywał świadczenia objęte umową z oddziałem wojewódzkim Narodowego Funduszu Zdrowia w lokalach i pomieszczeniach oraz przy pomocy sprzętu i aparatury, o których mowa w pkt 6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ratownictwa medycznego będę wykonywał świadczenia objęte umową z oddziałem wojewódzkim Narodowego Funduszu Zdrowia przy pomocy środków transportu medycznego, sprzętu i aparatury, o których mowa w pkt 7 b i 7c, a zespoły ratownictwa medycznego stacjonować będą w lokalach lub budynkach o których mowa w pkt 7 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w przypadku ratownictwa medycznego spełniam wymogi sanitarno-epidemiologiczne dla pomieszczeń składających się na miejsce stacjonowania zespołów ratownictwa medyczn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inne wymogi określone w odrębnych przepisach dla podmiotów udzielających świadczenia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rzedstawione w ofercie i niniejszych oświadczeniach są zgodne ze stanem prawnym i faktycznym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zachodzi wobec mnie przeszkoda do zawarcia umowy, o której mowa </w:t>
        <w:br/>
        <w:t xml:space="preserve">w art. 132 ust. 3 ustawy z dnia 27 sierpnia 2004 r. o świadczeniach opieki zdrowotnej finansowanych ze środków publicznych (Dz. U. z 2008 r. Nr 164, </w:t>
        <w:br/>
        <w:t>poz. 1027, z późn. zm.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                                                   (pieczątka, podpis)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/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17:00Z</dcterms:created>
  <dc:creator>Tyszka Norbert</dc:creator>
  <dc:description/>
  <dc:language>en-US</dc:language>
  <cp:lastModifiedBy>Długokęcka Agnieszka</cp:lastModifiedBy>
  <cp:lastPrinted>2011-09-13T10:19:00Z</cp:lastPrinted>
  <dcterms:modified xsi:type="dcterms:W3CDTF">2013-10-02T15:17:00Z</dcterms:modified>
  <cp:revision>2</cp:revision>
  <dc:subject/>
  <dc:title>Załącznik nr 2</dc:title>
</cp:coreProperties>
</file>