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do zarządzenia Nr 57/2013/DSO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esa Narodowego Funduszu Zdrowi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 dnia 2 października 2013 r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……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</w:rPr>
        <w:t>Nr REGON: …………………….…………….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</w:rPr>
        <w:t>OŚWIADCZENIE OFERENTA O WPISACH DO REJESTRÓW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Niniejszym oświadczam, że jako Oferent jestem: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 xml:space="preserve">podmiotem leczniczym, wpisanym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Arial" w:ascii="Arial" w:hAnsi="Arial"/>
        </w:rPr>
        <w:t>prowadzonego przez …………………………………………………………………………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.…………………………………………,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 xml:space="preserve">praktyką zawodową, wpisaną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Arial" w:ascii="Arial" w:hAnsi="Arial"/>
        </w:rPr>
        <w:t>prowadzonego przez …………………………………………………………………………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.…………………………………………,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osobą fizyczną inną niż wymienione powyżej, która uzyskała fachowe uprawnienia do udzielania świadczeń zdrowotnych i udziela ich w ramach wykonywanej działalności gospodarczej.</w:t>
      </w:r>
    </w:p>
    <w:p>
      <w:pPr>
        <w:pStyle w:val="Akapitzlist"/>
        <w:spacing w:lineRule="auto" w:line="288" w:before="0" w:after="0"/>
        <w:ind w:left="6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ko Oferent jestem wpisany do*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Krajowego Rejestru Sądowego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.…….. 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ko Oferent jestem wpisany do*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 xml:space="preserve">Ewidencji Działalności Gospodarczej, </w:t>
      </w:r>
    </w:p>
    <w:p>
      <w:pPr>
        <w:pStyle w:val="Akapitzlist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rowadzonej przez ……………………………………………………………………………, 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………. 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Centralnej Ewidencji i Informacji o Działalności Gospodarczej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tekst jednolity: Dz. U. z 2008 r., nr 164, poz. 1027 z późn. zm)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miejscowość, data)                                                   (pieczątka, podpis)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właściwe zaznaczy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16:00Z</dcterms:created>
  <dc:creator>katarzyna.ilowiecka</dc:creator>
  <dc:description/>
  <dc:language>en-US</dc:language>
  <cp:lastModifiedBy>Długokęcka Agnieszka</cp:lastModifiedBy>
  <cp:lastPrinted>2011-09-27T10:16:00Z</cp:lastPrinted>
  <dcterms:modified xsi:type="dcterms:W3CDTF">2013-10-02T15:16:00Z</dcterms:modified>
  <cp:revision>2</cp:revision>
  <dc:subject/>
  <dc:title>Załącznik nr 1a</dc:title>
</cp:coreProperties>
</file>