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24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54/2016/DSOZ</w:t>
      </w:r>
    </w:p>
    <w:p>
      <w:pPr>
        <w:pStyle w:val="Normal"/>
        <w:autoSpaceDE w:val="false"/>
        <w:spacing w:lineRule="auto" w:line="360" w:before="240" w:after="2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EZES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autoSpaceDE w:val="false"/>
        <w:spacing w:lineRule="auto" w:line="360" w:before="240" w:after="24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z dnia 28 czerwca 2016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 umów</w:t>
        <w:br/>
        <w:t xml:space="preserve"> w rodzaju opieka paliatywna i hospicyjn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cs="Arial" w:ascii="Arial" w:hAnsi="Arial"/>
          <w:bCs/>
          <w:sz w:val="24"/>
          <w:szCs w:val="24"/>
        </w:rPr>
        <w:t>Na podstawie art. 102 ust. 5 pkt 21 i 25 oraz art. 146 ust. 1 ustawy z dnia 27 sierpnia 2004 r. o świadczeniach opieki zdrowotnej finansowanych ze środków publicznych (Dz. U. z 2015 r. poz. 581, z 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bCs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rFonts w:cs="Arial" w:ascii="Arial" w:hAnsi="Arial"/>
          <w:bCs/>
          <w:sz w:val="24"/>
          <w:szCs w:val="24"/>
        </w:rPr>
        <w:t>zarządza się, co następuj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1. </w:t>
      </w:r>
      <w:r>
        <w:rPr>
          <w:rFonts w:cs="Arial" w:ascii="Arial" w:hAnsi="Arial"/>
          <w:bCs/>
          <w:sz w:val="24"/>
          <w:szCs w:val="24"/>
        </w:rPr>
        <w:t>Zarządzenie określa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przedmiot postępowania w sprawie zawarcia umowy o udzielanie świadczeń opieki zdrowotnej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zczegółowe warunki umowy o udzielanie świadczeń opieki zdrowotnej w rodzaju opieka paliatywna i hospicyjna. 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4"/>
          <w:szCs w:val="24"/>
        </w:rPr>
        <w:t>§ 2</w:t>
      </w:r>
      <w:r>
        <w:rPr>
          <w:rFonts w:cs="Arial" w:ascii="Arial" w:hAnsi="Arial"/>
          <w:bCs/>
          <w:sz w:val="24"/>
          <w:szCs w:val="24"/>
        </w:rPr>
        <w:t>. 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Użyte w zarządzeniu określenia oznaczają: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1701" w:hanging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undusz</w:t>
      </w:r>
      <w:r>
        <w:rPr>
          <w:rFonts w:cs="Arial" w:ascii="Arial" w:hAnsi="Arial"/>
          <w:bCs/>
          <w:sz w:val="24"/>
          <w:szCs w:val="24"/>
        </w:rPr>
        <w:t xml:space="preserve"> – Narodowy Fundusz Zdrow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7371" w:leader="none"/>
        </w:tabs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dział Funduszu</w:t>
      </w:r>
      <w:r>
        <w:rPr>
          <w:rFonts w:cs="Arial" w:ascii="Arial" w:hAnsi="Arial"/>
          <w:bCs/>
          <w:sz w:val="24"/>
          <w:szCs w:val="24"/>
        </w:rPr>
        <w:t xml:space="preserve"> - oddział wojewódzki Narodowego Funduszu Zdrow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7371" w:leader="none"/>
        </w:tabs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gólne warunki umów </w:t>
      </w:r>
      <w:r>
        <w:rPr>
          <w:rFonts w:cs="Arial" w:ascii="Arial" w:hAnsi="Arial"/>
          <w:bCs/>
          <w:sz w:val="24"/>
          <w:szCs w:val="24"/>
        </w:rPr>
        <w:t>- warunki umów określone w załączniku do rozporządzenia Ministra Zdrowia wydanego na podstawie art. 137 ust. 2 ustawy z dnia 27 sierpnia 2004 r. o świadczeniach opieki zdrowotnej finansowanych ze środków publicznych, zwanej dalej „ustawą o świadczeniach”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7371" w:leader="none"/>
        </w:tabs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sobodzień </w:t>
      </w:r>
      <w:r>
        <w:rPr>
          <w:rFonts w:cs="Arial" w:ascii="Arial" w:hAnsi="Arial"/>
          <w:bCs/>
          <w:sz w:val="24"/>
          <w:szCs w:val="24"/>
        </w:rPr>
        <w:t>– jednostkowa miara służąca do sprawozdawania świadczeń określonych w katalogu świadczeń w opiece paliatywnej i hospicyjnej, stanowiącym załącznik nr 1 do zarządzenia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b/>
          <w:b/>
          <w:color w:val="000000"/>
        </w:rPr>
      </w:pPr>
      <w:r>
        <w:rPr>
          <w:b/>
          <w:color w:val="000000"/>
        </w:rPr>
        <w:t xml:space="preserve">punkt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jednostkowa miara służąca do</w:t>
      </w:r>
      <w:r>
        <w:rPr>
          <w:b/>
          <w:color w:val="000000"/>
        </w:rPr>
        <w:t xml:space="preserve"> </w:t>
      </w:r>
      <w:r>
        <w:rPr>
          <w:color w:val="000000"/>
        </w:rPr>
        <w:t>określenia wartości świadczenia sprawozdawanego określonego w katalogu świadczeń w opiece paliatywnej</w:t>
        <w:br/>
        <w:t xml:space="preserve"> i hospicyjnej, stanowiącym załącznik nr 1 do zarządzenia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i/>
          <w:i/>
          <w:color w:val="000000"/>
        </w:rPr>
      </w:pPr>
      <w:r>
        <w:rPr>
          <w:b/>
          <w:bCs/>
          <w:color w:val="000000"/>
        </w:rPr>
        <w:t>przepustka</w:t>
      </w:r>
      <w:r>
        <w:rPr>
          <w:bCs/>
          <w:color w:val="000000"/>
        </w:rPr>
        <w:t xml:space="preserve"> –</w:t>
      </w:r>
      <w:r>
        <w:rPr>
          <w:color w:val="000000"/>
        </w:rPr>
        <w:t xml:space="preserve"> okresowe przebywanie świadczeniobiorcy poza hospicjum stacjonarnym lub oddziałem medycyny paliatywnej, bez potrzeby wypisywania go z hospicjum lub oddziału; 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color w:val="000000"/>
        </w:rPr>
      </w:pPr>
      <w:r>
        <w:rPr>
          <w:rFonts w:cs="Arial"/>
          <w:b/>
          <w:color w:val="000000"/>
          <w:szCs w:val="24"/>
        </w:rPr>
        <w:t>rodzaj świadczeń</w:t>
      </w:r>
      <w:r>
        <w:rPr>
          <w:rFonts w:cs="Arial"/>
          <w:color w:val="000000"/>
          <w:szCs w:val="24"/>
        </w:rPr>
        <w:t xml:space="preserve"> - rodzaj, o którym mowa w przepisach wydanych na podstawie art. 137 ust. 2 ustawy o świadczeniach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color w:val="000000"/>
        </w:rPr>
      </w:pPr>
      <w:r>
        <w:rPr>
          <w:rFonts w:cs="Arial"/>
          <w:b/>
          <w:color w:val="000000"/>
          <w:szCs w:val="24"/>
        </w:rPr>
        <w:t>rozporządzenie</w:t>
      </w:r>
      <w:r>
        <w:rPr>
          <w:rFonts w:cs="Arial"/>
          <w:color w:val="000000"/>
          <w:szCs w:val="24"/>
        </w:rPr>
        <w:t xml:space="preserve"> - rozporządzenie Ministra Zdrowia w sprawie świadczeń gwarantowanych z zakresu opieki paliatywnej i hospicyjnej wydane na podstawie art. 31d ustawy o świadczeniach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color w:val="000000"/>
        </w:rPr>
      </w:pPr>
      <w:r>
        <w:rPr>
          <w:rFonts w:cs="Arial"/>
          <w:b/>
          <w:color w:val="000000"/>
          <w:szCs w:val="24"/>
        </w:rPr>
        <w:t xml:space="preserve">świadczenia wykonywane w warunkach domowych </w:t>
      </w:r>
      <w:r>
        <w:rPr>
          <w:rFonts w:cs="Arial"/>
          <w:color w:val="000000"/>
          <w:szCs w:val="24"/>
        </w:rPr>
        <w:t>- świadczenia udzielane w miejscu pobytu świadczeniobiorcy, w tym w domu pomocy społecznej z wyłączeniem pobytu w stacjonarnych podmiotach wykonujących działalność lecznicz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-7513" w:leader="none"/>
        </w:tabs>
        <w:autoSpaceDE w:val="false"/>
        <w:ind w:left="1418" w:hanging="425"/>
        <w:rPr>
          <w:color w:val="000000"/>
        </w:rPr>
      </w:pPr>
      <w:r>
        <w:rPr>
          <w:rFonts w:cs="Arial"/>
          <w:b/>
          <w:color w:val="000000"/>
          <w:szCs w:val="24"/>
        </w:rPr>
        <w:t xml:space="preserve">zakres świadczeń </w:t>
      </w:r>
      <w:r>
        <w:rPr>
          <w:color w:val="000000"/>
        </w:rPr>
        <w:t xml:space="preserve">– zakres, </w:t>
      </w:r>
      <w:r>
        <w:rPr>
          <w:rFonts w:cs="Arial"/>
          <w:color w:val="000000"/>
          <w:szCs w:val="24"/>
        </w:rPr>
        <w:t>o którym mowa w przepisach wydanych na podstawie art. 137 ust. 2 ustawy o świadczeniach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Określenia inne niż wymienione w ust. 1, użyte w </w:t>
      </w:r>
      <w:r>
        <w:rPr>
          <w:rFonts w:cs="Arial" w:ascii="Arial" w:hAnsi="Arial"/>
          <w:sz w:val="24"/>
          <w:szCs w:val="24"/>
        </w:rPr>
        <w:t xml:space="preserve">zarządzeniu, </w:t>
      </w:r>
      <w:r>
        <w:rPr>
          <w:rFonts w:cs="Arial" w:ascii="Arial" w:hAnsi="Arial"/>
          <w:bCs/>
          <w:sz w:val="24"/>
          <w:szCs w:val="24"/>
        </w:rPr>
        <w:t>mają znaczenie nadane im w przepisach odrębnych, w tym w szczególności w rozporządzeniu oraz w ogólnych warunkach umów</w:t>
      </w:r>
      <w:r>
        <w:rPr>
          <w:rFonts w:cs="Arial" w:ascii="Arial" w:hAnsi="Arial"/>
          <w:bCs/>
          <w:color w:val="FF0000"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2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trike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zedmiot postępowania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3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dmiotem postępowania, o którym mowa w § 1 pkt 1, jest wyłonienie świadczeniodawców do udzielania świadczeń w rodzaju opieka paliatywna i hospicyjna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Zgodnie ze Wspólnym Słownikiem Zamówień, określonym w rozporządzeniu (WE) Parlamentu Europejskiego i Rady nr 2195/2002 z dnia 5 listopada 2002 r. w sprawie Wspólnego Słownika Zamówień (CPV) - (DZ. Urz. WE L 340 z 16.12.2002, str. 1 i n., z późn. zm.) oraz zgodnie z art. 141 ust. 4 ustawy o świadczeniach, przedmiotem umów objęte są następujące nazwy i kody:</w:t>
      </w:r>
    </w:p>
    <w:p>
      <w:pPr>
        <w:pStyle w:val="Heading6"/>
        <w:numPr>
          <w:ilvl w:val="0"/>
          <w:numId w:val="16"/>
        </w:numPr>
        <w:tabs>
          <w:tab w:val="clear" w:pos="709"/>
        </w:tabs>
        <w:spacing w:lineRule="auto" w:line="360" w:before="0" w:after="0"/>
        <w:ind w:left="1495" w:hanging="50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5110000-3 - Usługi szpitalne i podobne;</w:t>
      </w:r>
    </w:p>
    <w:p>
      <w:pPr>
        <w:pStyle w:val="Heading6"/>
        <w:numPr>
          <w:ilvl w:val="0"/>
          <w:numId w:val="16"/>
        </w:numPr>
        <w:tabs>
          <w:tab w:val="clear" w:pos="709"/>
          <w:tab w:val="left" w:pos="-6237" w:leader="none"/>
        </w:tabs>
        <w:spacing w:lineRule="auto" w:line="360" w:before="0" w:after="0"/>
        <w:ind w:left="1418" w:hanging="425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5141210-4 - Usługi leczenia medycznego świadczone w warunkach domowych;</w:t>
      </w:r>
    </w:p>
    <w:p>
      <w:pPr>
        <w:pStyle w:val="Heading6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360" w:before="0" w:after="0"/>
        <w:ind w:left="1418" w:hanging="425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85144000-0 - Usługi placówek opieki zdrowotnej zapewniających zakwaterowanie;</w:t>
      </w:r>
    </w:p>
    <w:p>
      <w:pPr>
        <w:pStyle w:val="Heading6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360" w:before="0" w:after="0"/>
        <w:ind w:left="1418" w:hanging="425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85143000-3 – Usługi ambulatoryjne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4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ostępowanie, o którym mowa w § 1 pkt 1, ma na celu wyłonienie świadczeniodawców do realizacji świadczeń odpowiednio na obszarze terytorialnym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ojewództwa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ięcej niż jednego powiatu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wiatu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ięcej niż jednej gminy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gminy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ięcej niż jednej dzielnicy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elnicy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Porównanie ofert w toku postępowania, o którym mowa w § 1 pkt 1, następuje zgodnie z przepisami wydanymi na podstawie art. 148 ust. 3 ustawy o świadczenia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left="3698" w:firstLine="55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3</w:t>
      </w:r>
    </w:p>
    <w:p>
      <w:pPr>
        <w:pStyle w:val="Normal"/>
        <w:autoSpaceDE w:val="false"/>
        <w:spacing w:lineRule="auto" w:line="360"/>
        <w:ind w:left="283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e warunki umowy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5. </w:t>
      </w:r>
      <w:r>
        <w:rPr>
          <w:rFonts w:cs="Arial" w:ascii="Arial" w:hAnsi="Arial"/>
          <w:sz w:val="24"/>
          <w:szCs w:val="24"/>
        </w:rPr>
        <w:t xml:space="preserve">1. Przedmiotem umowy o udzielanie świadczeń opieki zdrowotnej w rodzaju świadczeń: opieka paliatywna i hospicyjna, zwanej dalej „umową”, jest w szczególności realizacja świadczeń udzielanych świadczeniobiorcom przez świadczeniodawcę w zakresach świadczeń określonych w </w:t>
      </w:r>
      <w:r>
        <w:rPr>
          <w:rFonts w:cs="Arial" w:ascii="Arial" w:hAnsi="Arial"/>
          <w:b/>
          <w:sz w:val="24"/>
          <w:szCs w:val="24"/>
        </w:rPr>
        <w:t>załączniku nr 1</w:t>
      </w:r>
      <w:r>
        <w:rPr>
          <w:rFonts w:cs="Arial" w:ascii="Arial" w:hAnsi="Arial"/>
          <w:sz w:val="24"/>
          <w:szCs w:val="24"/>
        </w:rPr>
        <w:t xml:space="preserve"> do zarządzenia. </w:t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</w:rPr>
        <w:tab/>
        <w:t xml:space="preserve">2. Odpowiednio do przedmiotu umowy, jednostki rozliczeniowe dla poszczególnych zakresów świadczeń określone są </w:t>
      </w:r>
      <w:r>
        <w:rPr>
          <w:rFonts w:cs="Arial" w:ascii="Arial" w:hAnsi="Arial"/>
        </w:rPr>
        <w:t>w załączniku nr 1</w:t>
      </w:r>
      <w:r>
        <w:rPr>
          <w:rFonts w:cs="Arial" w:ascii="Arial" w:hAnsi="Arial"/>
          <w:b w:val="false"/>
        </w:rPr>
        <w:t xml:space="preserve"> do zarządzenia.</w:t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ab/>
        <w:t xml:space="preserve">3. Wzór umowy stanowi </w:t>
      </w:r>
      <w:r>
        <w:rPr>
          <w:rFonts w:cs="Arial" w:ascii="Arial" w:hAnsi="Arial"/>
        </w:rPr>
        <w:t xml:space="preserve">załącznik nr 2 </w:t>
      </w:r>
      <w:r>
        <w:rPr>
          <w:rFonts w:cs="Arial" w:ascii="Arial" w:hAnsi="Arial"/>
          <w:b w:val="false"/>
        </w:rPr>
        <w:t>do zarządzenia.</w:t>
      </w:r>
    </w:p>
    <w:p>
      <w:pPr>
        <w:pStyle w:val="Heading"/>
        <w:tabs>
          <w:tab w:val="clear" w:pos="709"/>
          <w:tab w:val="left" w:pos="993" w:leader="none"/>
        </w:tabs>
        <w:spacing w:lineRule="auto" w:line="360"/>
        <w:ind w:left="360" w:firstLine="207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4. Odstępstwa od wzoru umowy wymagają pisemnej zgody Prezesa Funduszu.</w:t>
      </w:r>
    </w:p>
    <w:p>
      <w:pPr>
        <w:pStyle w:val="Heading"/>
        <w:tabs>
          <w:tab w:val="clear" w:pos="709"/>
          <w:tab w:val="left" w:pos="993" w:leader="none"/>
        </w:tabs>
        <w:spacing w:lineRule="auto" w:line="360"/>
        <w:ind w:left="360" w:firstLine="207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6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Świadczeniodawca realizujący umowę obowiązany jest spełniać wymagania określone w niniejszym zarządzeniu oraz w przepisach odrębnych, w tym w szczególności w rozporządzeniu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Wymóg, o którym mowa w ust. 1, dotyczy wszystkich miejsc udzielania świadczeń, w których realizowana jest umowa, łącznie ze świadczeniami wykonywanymi w warunkach domowych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7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wiadczenia w poszczególnych zakresach świadczeń mogą być udzielane przez świadczeniodawcę z udziałem podwykonawców udzielających świadczeń na zlecenie świadczeniodawcy, wymienionych w „Wykazie podwykonawców”, którego wzór określony jest w załączniku nr 3 do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zlecenie podwykonawcy udzielania jedynie części zakresu świadczeń będących przedmiotem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czenia mogą być udzielane wyłącznie przez podwykonawcę spełniającego warunki określone w rozporządzeniu, w przepisach odrębnych oraz w niniejszym zarządzeni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Umowa zawarta między świadczeniodawcą a podwykonawcą zawiera zastrzeżenie o prawie Funduszu do przeprowadzenia kontroli podwykonawcy, w zakresie świadczeń wynikającym z umowy na zasadach określonych w ustawi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uszu obowiązany jest do poinformowania świadczeniodawcy o rozpoczęciu i  zakończeniu kontroli wszystkich podmiotów biorących udział w udzielaniu świadczeń (w szczególności podwykonawcy) oraz o jej wynik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warunków udzielania świadczeń przez podwykonawców, mająca wpływ na dostępność, zgłaszana jest przez świadczeniodawcę do oddziału Funduszu w terminie umożliwiającym zmianę umowy, nie później jednak niż 14 dni przed wystąpieniem tej zmia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usz nie finansuje świadczeń opieki zdrowotnej udzielanych w związku z prowadzeniem eksperymentu medycznego, w tym badania klinicznego, których finansowanie określają odrębne przepis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odawca obowiązany jest do udostępnienia na żądanie oddziału Funduszu rejestru zakażeń zakładowych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8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wiadczenia objęte przedmiotem umowy udzielane są osobiście przez osoby posiadające określone kwalifikacje, zgodnie z „Harmonogramem -  zasoby”, stanowiącym załącznik nr 2 do umowy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Świadczeniodawca zapewnia dostępność do świadczeń zgodnie z harmonogramem, o którym mowa w ust. 1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Świadczeniodawca odpowiada wobec świadczeniobiorcy za jakość udzielonego świadcze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Świadczeniodawca obowiązany jest do systematycznego i ciągłego wykonywania umowy przez cały okres jej obowiązywa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Przy udzielaniu świadczeń, świadczeniodawca obowiązany jest do weryfikacji, z uwzględnieniem przepisów art. 50 ustawy o świadczeniach, prawa świadczeniobiorcy do świadczeń opieki zdrowotnej finansowanych ze środków publicznych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W celu realizacji obowiązku o którym mowa w ust. 5, świadczeniodawca obowiązany jest do uzyskania we właściwym oddziale Funduszu upoważnienia do korzystania z usługi Elektronicznej Weryfikacji Uprawnień Świadczeniobiorców umożliwiającej występowanie o sporządzenie dokumentu potwierdzającego prawo do świadczeń, zgodnie z art. 50 ust. 3 ustawy o świadczeniach. </w:t>
      </w:r>
    </w:p>
    <w:p>
      <w:pPr>
        <w:pStyle w:val="Normal"/>
        <w:shd w:fill="FFFFFF" w:val="clear"/>
        <w:spacing w:lineRule="auto" w:line="360" w:before="0" w:after="0"/>
        <w:ind w:right="2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W celu uzyskania upoważnienia, o którym mowa w ust. 6, świadczeniodawca składa w oddziale Funduszu wniosek, w terminie 3 dni roboczych od dnia podpisania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2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8. W </w:t>
      </w:r>
      <w:r>
        <w:rPr>
          <w:rFonts w:cs="Arial" w:ascii="Arial" w:hAnsi="Arial"/>
          <w:color w:val="000000"/>
          <w:sz w:val="24"/>
          <w:szCs w:val="24"/>
        </w:rPr>
        <w:t>przypadku niedopełnienia przez świadczeniodawcę obowiązku określonego w ust. 6, z przyczyn leżących po stronie świadczeniodawcy, Fundusz może nałożyć na świadczeniodawcę karę umowną, o której mowa w § 7 ust. 4 umowy.</w:t>
      </w:r>
    </w:p>
    <w:p>
      <w:pPr>
        <w:pStyle w:val="Normal"/>
        <w:shd w:fill="FFFFFF" w:val="clear"/>
        <w:spacing w:lineRule="auto" w:line="360" w:before="0" w:after="0"/>
        <w:ind w:right="29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9. W przypadku nieprzerwanej kontynuacji przez świadczeniodawcę udzielania świadczeń na podstawie kolejnej umowy zawartej z Funduszem, upoważnienie, o którym mowa w ust. 6, uzyskane w związku z zawarciem poprzedniej umowy, zachowuje ważność.</w:t>
      </w:r>
    </w:p>
    <w:p>
      <w:pPr>
        <w:pStyle w:val="NormalnyWeb"/>
        <w:spacing w:lineRule="auto" w:line="360" w:before="0" w:after="0"/>
        <w:ind w:firstLine="567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Cs w:val="24"/>
        </w:rPr>
        <w:t xml:space="preserve">§ 9. </w:t>
      </w:r>
      <w:r>
        <w:rPr>
          <w:rFonts w:cs="Arial" w:ascii="Arial" w:hAnsi="Arial"/>
          <w:szCs w:val="24"/>
        </w:rPr>
        <w:t xml:space="preserve">1. W ramach zakresu świadczeń: oddział medycyny paliatywnej/ hospicjum stacjonarne,  kwalifikacja świadczeniobiorcy do żywienia dojelitowego lub pozajelitowego odbywa się na zasadach określonych w przepisach rozporządzenia Ministra Zdrowia </w:t>
      </w:r>
      <w:r>
        <w:rPr>
          <w:rFonts w:cs="Arial" w:ascii="Arial" w:hAnsi="Arial"/>
          <w:bCs/>
          <w:szCs w:val="24"/>
        </w:rPr>
        <w:t>w sprawie świadczeń gwarantowanych z zakresu ambulatoryjnej opieki specjalistycznej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wydanego na podstawie art. 31d ustawy.</w:t>
      </w:r>
      <w:r>
        <w:rPr>
          <w:rFonts w:cs="Arial" w:ascii="Arial" w:hAnsi="Arial"/>
          <w:bCs/>
          <w:color w:val="00B0F0"/>
          <w:szCs w:val="24"/>
        </w:rPr>
        <w:t xml:space="preserve"> </w:t>
      </w:r>
    </w:p>
    <w:p>
      <w:pPr>
        <w:pStyle w:val="NormalnyWeb"/>
        <w:spacing w:lineRule="auto" w:line="360" w:before="0" w:after="0"/>
        <w:ind w:firstLine="709"/>
        <w:contextualSpacing/>
        <w:jc w:val="both"/>
        <w:rPr>
          <w:rFonts w:ascii="Arial" w:hAnsi="Arial" w:cs="Arial"/>
          <w:bCs/>
          <w:color w:val="00B0F0"/>
          <w:szCs w:val="24"/>
        </w:rPr>
      </w:pPr>
      <w:r>
        <w:rPr>
          <w:rFonts w:cs="Arial" w:ascii="Arial" w:hAnsi="Arial"/>
          <w:bCs/>
          <w:color w:val="00B0F0"/>
          <w:szCs w:val="24"/>
        </w:rPr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mach zakresów świadczeń: hospicjum domowe oraz hospicjum domowe dla dzieci, wizyta personelu hospicjum domowego oraz hospicjum domowego dla dzieci jest każdorazowo potwierdzana przez chorego, członka jego rodziny lub opiekuna – z zastosowaniem „Karty wizyt w domu chorego”, której wzór określony jest </w:t>
      </w:r>
      <w:r>
        <w:rPr>
          <w:rFonts w:cs="Arial" w:ascii="Arial" w:hAnsi="Arial"/>
          <w:b/>
          <w:sz w:val="24"/>
          <w:szCs w:val="24"/>
        </w:rPr>
        <w:t xml:space="preserve">w załączniku nr 3 </w:t>
      </w:r>
      <w:r>
        <w:rPr>
          <w:rFonts w:cs="Arial" w:ascii="Arial" w:hAnsi="Arial"/>
          <w:sz w:val="24"/>
          <w:szCs w:val="24"/>
        </w:rPr>
        <w:t xml:space="preserve">do zarządzeni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0. </w:t>
      </w:r>
      <w:r>
        <w:rPr>
          <w:rFonts w:cs="Arial" w:ascii="Arial" w:hAnsi="Arial"/>
          <w:sz w:val="24"/>
          <w:szCs w:val="24"/>
        </w:rPr>
        <w:t>1. Liczba i cena jednostek rozliczeniowych oraz kwota zobowiązania Funduszu są określone w „Planie rzeczowo – finansowym”, którego wzór określony jest w załączniku nr 1 do umow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 Podstawą rozliczeń i płatności za świadczenia udzielone w okresie sprawozdawczym jest rachunek wraz z raportem statystyczny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Cs w:val="24"/>
        </w:rPr>
        <w:t>  </w:t>
      </w:r>
      <w:r>
        <w:rPr>
          <w:rFonts w:cs="Arial" w:ascii="Arial" w:hAnsi="Arial"/>
          <w:sz w:val="24"/>
          <w:szCs w:val="24"/>
        </w:rPr>
        <w:t>Świadczeniodawcy przysługuje prawo korygowania raportu stanowiącego podstawę wystawienia rachunk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  Świadczeniodawca składa do oddziału Funduszu, z którym zawarł umowę, rachunek w formie pisemnej oraz raport statystyczny w formie elektronicznej w terminie do 10 dnia miesiąca następującego po miesiącu, którego dotyczy rozliczenie, </w:t>
      </w:r>
      <w:r>
        <w:rPr>
          <w:rFonts w:cs="Arial" w:ascii="Arial" w:hAnsi="Arial"/>
          <w:color w:val="000000"/>
          <w:sz w:val="24"/>
          <w:szCs w:val="24"/>
        </w:rPr>
        <w:t>z zastrzeżeniem ust. 7</w:t>
      </w:r>
      <w:r>
        <w:rPr>
          <w:rFonts w:cs="Arial" w:ascii="Arial" w:hAnsi="Arial"/>
          <w:sz w:val="24"/>
          <w:szCs w:val="24"/>
        </w:rPr>
        <w:t>. Dane zawarte w rachunku świadczeniodawca przekazuje również w formie elektronicznej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 Raport statystyczny przekazywany przez świadczeniodawców podlega weryfikacji w oddziale Fundusz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  Jednostką rozliczeniową w opiece paliatywnej i hospicyjnej jest punkt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  Rachunek, o którym mowa w ust. 4, świadczeniodawca może przesłać w formie elektronicznej poprzez Portal Narodowego Funduszu Zdrowia, o którym mowa w przepisach zarządzenia Prezesa Funduszu w sprawie korzystania z Portalu Narodowego Funduszu Zdrowia, zgodnie z formatem ustalonym przez Prezesa Funduszu, pod warunkiem zapewnienia autentyczności pochodzenia, integralności treści i czytelności rachunk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11.</w:t>
      </w:r>
      <w:r>
        <w:rPr>
          <w:rFonts w:cs="Arial" w:ascii="Arial" w:hAnsi="Arial"/>
          <w:sz w:val="24"/>
          <w:szCs w:val="24"/>
        </w:rPr>
        <w:t xml:space="preserve"> Przedstawiając świadczenia do zapłaty, świadczeniodawca obowiązany jest do stosowania następujących zasad: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rozliczenia pobytu w zakładzie udzielającym świadczeń w warunkach stacjonarnych albo domowych wykazuje się wyłącznie osobodni faktycznie wykonane, przez które należy rozumieć każdy rozpoczęty osobodzień pobytu stacjonarnego oraz w warunkach opieki domowej, z zastrzeżeniem pkt 2;  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eń przyjęcia do opieki i dzień jej zakończenia wykazywane są do rozliczenia jako jeden osobodzień;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360" w:before="0" w:after="0"/>
        <w:ind w:left="1134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azie korzystania przez świadczeniobiorcę z przepustki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dusz finansuje 50% wartości osobodnia pobytu świadczeniobiorcy w hospicjum stacjonarnym lub oddziale medycyny paliatywnej, z zastrzeżeniem pkt 4 i 5;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kresie korzystania z przepustki, świadczeniodawca wyposaża świadczeniobiorcę w leki i wyroby medyczne;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-6237" w:leader="none"/>
        </w:tabs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dusz finansuje czas przebywania świadczeniobiorcy na przepustce do 2 dni w miesiącu; informację o udzielonej przepustce świadczeniodawca odnotowuje w dokumentacji medycznej indywidualnej świadczeniobiorcy.</w:t>
      </w:r>
    </w:p>
    <w:p>
      <w:pPr>
        <w:pStyle w:val="Tekstpodstawowy2"/>
        <w:spacing w:lineRule="auto" w:line="36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2.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udzielanych w ramach sprawowanej opieki świadczeń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360"/>
        <w:ind w:left="1210" w:hanging="359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odrębnie kontraktowanych, z wyłączeniem: </w:t>
      </w:r>
    </w:p>
    <w:p>
      <w:pPr>
        <w:pStyle w:val="Normal"/>
        <w:numPr>
          <w:ilvl w:val="4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360"/>
        <w:ind w:left="170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ywienia dojelitowego i pozajelitowego w warunkach domowych – w odniesieniu do zakresu świadczeń udzielanych w oddziale medycyny paliatywnej lub hospicjum stacjonarnym,</w:t>
      </w:r>
    </w:p>
    <w:p>
      <w:pPr>
        <w:pStyle w:val="Normal"/>
        <w:numPr>
          <w:ilvl w:val="4"/>
          <w:numId w:val="13"/>
        </w:numPr>
        <w:autoSpaceDE w:val="false"/>
        <w:spacing w:lineRule="auto" w:line="360"/>
        <w:ind w:left="1701" w:hanging="284"/>
        <w:jc w:val="both"/>
        <w:rPr/>
      </w:pPr>
      <w:r>
        <w:rPr>
          <w:rFonts w:cs="Arial" w:ascii="Arial" w:hAnsi="Arial"/>
          <w:sz w:val="24"/>
          <w:szCs w:val="24"/>
        </w:rPr>
        <w:t>tlenoterapii w warunkach domowych w odniesieniu do zakresu świadczeń udzielanych w oddziale medycyny paliatywnej lub w hospicjum stacjonarnym oraz hospicjum domowym dla dorosłych oraz dla dzieci do ukończenia 18. roku życia;</w:t>
      </w:r>
    </w:p>
    <w:p>
      <w:pPr>
        <w:pStyle w:val="Normal"/>
        <w:numPr>
          <w:ilvl w:val="0"/>
          <w:numId w:val="10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ulatoryjnej opieki specjalistycznej;</w:t>
      </w:r>
    </w:p>
    <w:p>
      <w:pPr>
        <w:pStyle w:val="Normal"/>
        <w:numPr>
          <w:ilvl w:val="0"/>
          <w:numId w:val="11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ychiatrii ambulatoryjnej;</w:t>
      </w:r>
    </w:p>
    <w:p>
      <w:pPr>
        <w:pStyle w:val="Normal"/>
        <w:numPr>
          <w:ilvl w:val="0"/>
          <w:numId w:val="11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eki stomatologicznej;</w:t>
      </w:r>
    </w:p>
    <w:p>
      <w:pPr>
        <w:pStyle w:val="Normal"/>
        <w:numPr>
          <w:ilvl w:val="0"/>
          <w:numId w:val="11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terapii paliatywnej (teleradioterapii paliatywnej) w trybie ambulatoryjnym;</w:t>
      </w:r>
    </w:p>
    <w:p>
      <w:pPr>
        <w:pStyle w:val="Normal"/>
        <w:numPr>
          <w:ilvl w:val="0"/>
          <w:numId w:val="11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mioterapii paliatywnej w trybie ambulatoryjnym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puszcza się rozliczanie świadczeń udzielanych jednoczasowo na podstawie odrębnych um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 przypadku udzielania świadczeń chemioterapii paliatywnej w trybie hospitalizacji i hospitalizacji onkologicznej w trybie jednodniowym oraz świadczeń teleradioterapii paliatywnej w trybie hospitalizacji, rozliczeniu nie podlega osobodzień pobytu świadczeniobiorcy objętego opieką w hospicjum stacjonarnym, oddziale medycyny paliatywnej, hospicjum domowym dla dorosłych oraz dzieci do ukończenia 18. roku życia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ydane zalecenia dotyczące leczenia farmakologicznego, w przypadku realizacji świadczeń, o których mowa w ust. 1, finansowane są przez podmiot wykonujący działalność leczniczą, w którym przebywa świadczeniobiorca. 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13. </w:t>
      </w:r>
      <w:r>
        <w:rPr>
          <w:rFonts w:cs="Arial" w:ascii="Arial" w:hAnsi="Arial"/>
          <w:sz w:val="24"/>
          <w:szCs w:val="24"/>
        </w:rPr>
        <w:t xml:space="preserve">1. Warunki rozliczania świadczeń określone są w rozporządzeniu w sprawie ogólnych warunków umów oraz w umowie. 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Świadczeniodawca obowiązany jest do rozliczenia wykonanych świadczeń w raporcie statystycznym dotyczącym miesiąca, w którym świadczenia te zostały zrealizowane i wystawienia rachunku zgodnie z zasadami określonymi w umowie. Należność z tytułu realizacji umowy rozliczana jest zgodnie z metodami finansowania określonymi dla poszczególnych zakresów świadczeń i przyjętymi umową.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Zapłata należności z tytułu realizacji umowy następuje na podstawie rachunków wystawionych przez świadczeniodawcę, zgodnie z zasadami i w terminach określonych umową. 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stanowienia końcowe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 o udzielanie świadczeń opieki zdrowotnej w rodzaju opieka paliatywna i hospicyjna, zawarte przed dniem wejścia w życie niniejszego zarządzenia, zachowują ważność przez okres, na jaki zostały zawart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360" w:before="0" w:after="12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5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Do oświadczeń przekazywanych przez świadczeniodawców na podstawie § 4 ust. 3 umów, o których mowa w § 14, stosuje się przepisy zarządzenia Nr 70/2015/DSOZ Prezesa NFZ, z dnia 16 października 2015 r. zmieniającego zarządzenia Prezesa Narodowego Funduszu Zdrowia określające warunki zawierania i realizacji umów w poszczególnych rodzajach świadczeń, w związku z wejściem w życie rozporządzenia zmieniającego rozporządzenie w sprawie warunków umów.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16. </w:t>
      </w:r>
      <w:r>
        <w:rPr>
          <w:rFonts w:cs="Arial" w:ascii="Arial" w:hAnsi="Arial"/>
          <w:bCs/>
          <w:sz w:val="24"/>
          <w:szCs w:val="24"/>
        </w:rPr>
        <w:t>Zarządzenie stosuje się do:</w:t>
      </w:r>
    </w:p>
    <w:p>
      <w:pPr>
        <w:pStyle w:val="Tekstpodstawowy2"/>
        <w:numPr>
          <w:ilvl w:val="0"/>
          <w:numId w:val="7"/>
        </w:numPr>
        <w:spacing w:lineRule="auto" w:line="360" w:before="0" w:after="120"/>
        <w:ind w:left="1070" w:hanging="361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stępowań w sprawie zawarcia umowy o udzielanie świadczeń opieki zdrowotnej, przeprowadzanych zgodnie z art. 146 ustawy o świadczeniach; </w:t>
      </w:r>
    </w:p>
    <w:p>
      <w:pPr>
        <w:pStyle w:val="Tekstpodstawowy2"/>
        <w:numPr>
          <w:ilvl w:val="0"/>
          <w:numId w:val="7"/>
        </w:numPr>
        <w:spacing w:lineRule="auto" w:line="360" w:before="0" w:after="120"/>
        <w:ind w:left="1070" w:hanging="361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stalenia kwoty zobowiązania i warunków finansowania oraz określenia szczegółowych warunków w umowach, zawartych przed dniem wejścia w życie niniejszego zarządzenia, zgodnie z art. 146 ustawy o świadczeniach.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7.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rządzenie wchodzi w życie z dniem 1 lipca 2016 r.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  <w:vertAlign w:val="superscript"/>
        </w:rPr>
        <w:t xml:space="preserve">) 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312" w:before="120" w:after="120"/>
        <w:ind w:left="3545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o. PREZESA</w:t>
        <w:br/>
        <w:t>NARODOWEGO FUNDUSZ ZDROWIA</w:t>
        <w:br/>
        <w:t>Zastępca Prezesa ds. Medycznych</w:t>
        <w:br/>
      </w:r>
      <w:r>
        <w:rPr>
          <w:rFonts w:cs="Arial" w:ascii="Arial" w:hAnsi="Arial"/>
          <w:bCs/>
          <w:sz w:val="24"/>
          <w:szCs w:val="24"/>
        </w:rPr>
        <w:t>Andrzej Jacyna</w:t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12" w:before="120" w:after="12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i:</w:t>
      </w:r>
    </w:p>
    <w:p>
      <w:pPr>
        <w:pStyle w:val="Normal"/>
        <w:autoSpaceDE w:val="false"/>
        <w:spacing w:lineRule="auto" w:line="312" w:before="120" w:after="12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 – Katalog świadczeń w opiece paliatywnej i hospicyjnej</w:t>
      </w:r>
    </w:p>
    <w:p>
      <w:pPr>
        <w:pStyle w:val="Normal"/>
        <w:autoSpaceDE w:val="false"/>
        <w:spacing w:lineRule="auto" w:line="312" w:before="120" w:after="120"/>
        <w:ind w:left="1701" w:hanging="1701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łącznik nr 2 – Wzór umowy o udzielanie świadczeń opieki zdrowotnej w rodzaju opieka paliatywna i hospicyjna </w:t>
      </w:r>
    </w:p>
    <w:p>
      <w:pPr>
        <w:pStyle w:val="Normal"/>
        <w:autoSpaceDE w:val="false"/>
        <w:spacing w:lineRule="auto" w:line="312" w:before="120" w:after="12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– Karta wizyt w domu chorego</w:t>
      </w:r>
    </w:p>
    <w:sectPr>
      <w:footerReference w:type="default" r:id="rId2"/>
      <w:footerReference w:type="first" r:id="rId3"/>
      <w:footnotePr>
        <w:numFmt w:val="decimal"/>
        <w:numRestart w:val="eachSect"/>
      </w:footnotePr>
      <w:type w:val="nextPage"/>
      <w:pgSz w:w="11906" w:h="16838"/>
      <w:pgMar w:left="1080" w:right="108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98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</w:rPr>
        <w:t>Zmiany tekstu jednolitego wymienionej ustawy zostały ogłoszone w Dz. U. z 2015 r. poz. 1240, 1269, 1365, 1569, 1692, 1735, 1830, 1844, 1893,1916 i 1991 oraz z 2016 r. poz. 65 i 652.</w:t>
      </w:r>
    </w:p>
    <w:p>
      <w:pPr>
        <w:pStyle w:val="Footnote"/>
        <w:tabs>
          <w:tab w:val="clear" w:pos="709"/>
          <w:tab w:val="left" w:pos="198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>Niniejsze zarządzenie było poprzedzone zarządzeniem Nr 73/2013/DSOZ Prezesa Narodowego Funduszu Zdrowia z dnia 9 grudnia 2013 r. w sprawie określenia warunków zawierania i realizacji umów w rodzaju opieka paliatywna i hospicyjna, które utraciło moc obowiązującą z dniem wejścia w życie art. 1 pkt 53 ustawy z dnia z dnia 22 lipca 2014 r. o zmianie ustawy o świadczeniach opieki zdrowotnej finansowanych ze środków publicznych oraz niektórych innych ustaw (Dz. U. poz. 1138 i 1491 oraz z 2015 r. poz. 219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07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2136"/>
        </w:tabs>
        <w:ind w:left="21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3576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0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94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dstrike w:val="false"/>
        <w:strike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1495" w:hanging="360"/>
      </w:pPr>
      <w:rPr>
        <w:dstrike w:val="false"/>
        <w:strike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trike w:val="false"/>
      <w:dstrike w:val="false"/>
      <w:sz w:val="24"/>
      <w:szCs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3">
    <w:name w:val="WW8Num30z3"/>
    <w:qFormat/>
    <w:rPr>
      <w:i w:val="false"/>
      <w:strike w:val="false"/>
      <w:dstrike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i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/>
      <w:ind w:left="1560" w:hanging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0000FF"/>
      <w:sz w:val="24"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</w:pPr>
    <w:rPr>
      <w:sz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ety">
    <w:name w:val="Tekst podstawowy wciety"/>
    <w:basedOn w:val="Normal"/>
    <w:next w:val="Normal"/>
    <w:qFormat/>
    <w:pPr>
      <w:autoSpaceDE w:val="false"/>
      <w:spacing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">
    <w:name w:val="Tekst podstawowy z wcięciem"/>
    <w:basedOn w:val="TextBody"/>
    <w:qFormat/>
    <w:pPr>
      <w:widowControl/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widowControl/>
      <w:spacing w:lineRule="auto" w:line="240"/>
      <w:ind w:left="283" w:firstLine="210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8:29:00Z</dcterms:created>
  <dc:creator>Konrad Kifert</dc:creator>
  <dc:description/>
  <cp:keywords/>
  <dc:language>en-US</dc:language>
  <cp:lastModifiedBy>Hołubicki Rafał</cp:lastModifiedBy>
  <cp:lastPrinted>2016-06-28T09:33:00Z</cp:lastPrinted>
  <dcterms:modified xsi:type="dcterms:W3CDTF">2016-06-28T18:49:00Z</dcterms:modified>
  <cp:revision>3</cp:revision>
  <dc:subject/>
  <dc:title>SMI_OPD</dc:title>
</cp:coreProperties>
</file>