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  <w:sz w:val="18"/>
          <w:szCs w:val="20"/>
        </w:rPr>
      </w:pPr>
      <w:r>
        <w:rPr>
          <w:b w:val="false"/>
          <w:sz w:val="22"/>
        </w:rPr>
        <w:br/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8"/>
          <w:szCs w:val="20"/>
        </w:rPr>
      </w:pPr>
      <w:r>
        <w:rPr>
          <w:rFonts w:cs="Arial" w:ascii="Arial" w:hAnsi="Arial"/>
          <w:b w:val="false"/>
          <w:bCs w:val="false"/>
          <w:sz w:val="18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8"/>
          <w:szCs w:val="20"/>
        </w:rPr>
      </w:pPr>
      <w:r>
        <w:rPr>
          <w:rFonts w:cs="Arial" w:ascii="Arial" w:hAnsi="Arial"/>
          <w:b w:val="false"/>
          <w:bCs w:val="false"/>
          <w:sz w:val="18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18"/>
          <w:szCs w:val="20"/>
        </w:rPr>
      </w:pPr>
      <w:r>
        <w:rPr>
          <w:rFonts w:cs="Arial" w:ascii="Arial" w:hAnsi="Arial"/>
          <w:b w:val="false"/>
          <w:bCs w:val="false"/>
          <w:sz w:val="18"/>
          <w:szCs w:val="20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  <w:sz w:val="18"/>
          <w:szCs w:val="20"/>
        </w:rPr>
      </w:pPr>
      <w:r>
        <w:rPr>
          <w:rFonts w:cs="Arial Narrow" w:ascii="Arial Narrow" w:hAnsi="Arial Narrow"/>
          <w:b w:val="false"/>
          <w:bCs w:val="false"/>
          <w:sz w:val="18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Leczenie choroby Gauchera typu I oraz typu I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Leczenie choroby Hurler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Leczenie choroby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4)</w:t>
              <w:tab/>
              <w:t>Leczenie mukopolisacharydozy typu II (zespół Huntera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Leczenie ciężkich wrodzonych hiperhomocysteinemii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6)</w:t>
              <w:tab/>
              <w:t>Leczenie tyrozynemii typu 1 (HT-1)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Leczenie pacjentów z wrodzonymi zespołami autozapalnym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Leczenie choroby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Leczenie uzupełniające L-karnityną w wybranych chorobach metabolicznych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 Leczenie chorych na cystynozę nefropatyczną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 Leczenie zapobiegawcze chorych z nawracającymi napadami dziedzicznego obrzęku naczynioruchowego o ciężkim przebiegu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 Leczenie amifamprydyną pacjentów z zespołem miastenicznym Lamberta-Eat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 Leczenie wspomagające zaburzeń cyklu mocznikow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E 74.0 – Choroba spichrzeniowa glikogenu, choroba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E 76.1 – Mukopolisacharydoza typu II, zespół Hunter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E 75.2 – Inne sfingolipidozy, choroba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7)</w:t>
              <w:tab/>
              <w:t>E 70.2 – Zaburzenia przemian tyro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E 85 – Amyloidoza, skrobiawic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R 50.9 – Gorączka, nie określ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</w:t>
              <w:tab/>
              <w:t>E 71.3 – Zaburzenia przemian kwasów tłuszczow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4)</w:t>
              <w:tab/>
              <w:t>E 72.3 – Zaburzenia przemian lizyny i hydroksyli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E 72.0 – Zaburzenia transportu aminokwasów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6) D 84.1 – Zaburzenia układu dopełniacz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G 73.1 - Zespół Eatona-Lambert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8) E 72.2 – Zaburzenia przemian cyklu mocznikow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s. chorób ultrarzadkich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Zespół Koordynacyjny ds. chorób ultrarzadkich – Sekcja ds. Zespołów Autozapalnych i Obrzęku Naczynioruchoweg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alergologii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– porada lekarska, konsultacja, asyst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tabs>
          <w:tab w:val="clear" w:pos="567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Wniosek należy wysłać na adres sekretariatu </w:t>
        <w:br/>
        <w:t>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Cs w:val="18"/>
              </w:rPr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szCs w:val="18"/>
              </w:rPr>
              <w:br/>
              <w:br/>
              <w:br/>
              <w:br/>
              <w:br/>
            </w:r>
          </w:p>
          <w:p>
            <w:pPr>
              <w:pStyle w:val="QX2PODPI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</w:t>
      </w:r>
      <w:r>
        <w:rPr/>
        <w:t>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</w:t>
      </w:r>
      <w:r>
        <w:rPr/>
        <w:t xml:space="preserve">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</w:rPr>
      </w:pPr>
      <w:r>
        <w:rPr>
          <w:color w:val="000000"/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</w:t>
      </w:r>
      <w:r>
        <w:rPr>
          <w:i/>
        </w:rPr>
        <w:t>imiglucerazą/welaglucerazą alfa/eliglustatem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</w:t>
      </w:r>
      <w:r>
        <w:rPr/>
        <w:t>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</w:t>
      </w:r>
      <w:r>
        <w:rPr/>
        <w:t xml:space="preserve">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Inne badania związane z chorobą zasadniczą (</w:t>
      </w:r>
      <w:r>
        <w:rPr/>
        <w:t>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Mukopolisacharydozy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R3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3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br w:type="page"/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0"/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 – SEKCJA DS. ZESPOŁÓW AUTOZAPALNYCH I OBRZĘKU NACZYNIORUCHOWEGO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S. ZESPOŁÓW AUTOZAPALYCH I OBRZEKU NACZYNIORUCHOWEGO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</w:tc>
      </w:tr>
      <w:tr>
        <w:trPr>
          <w:trHeight w:val="1396" w:hRule="atLeast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 Czy leczenie jest skuteczne?</w:t>
            </w:r>
          </w:p>
          <w:p>
            <w:pPr>
              <w:pStyle w:val="QX1"/>
              <w:rPr/>
            </w:pPr>
            <w:r>
              <w:rPr/>
            </w:r>
          </w:p>
          <w:p>
            <w:pPr>
              <w:pStyle w:val="QX1"/>
              <w:spacing w:lineRule="auto" w:line="360"/>
              <w:rPr/>
            </w:pPr>
            <w:r>
              <w:rPr/>
              <w:t>Tak całkowicie uzyskano ustąpienie objawów klinicznych i normalizację badań laboratoryjnych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ustąpienie objawów klinicznych, nadal istotnie nieprawidłowe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, prawidłowe są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 i nieprawidłowe są badania laboratoryjne, ale o mniejszym nasileniu</w:t>
            </w:r>
          </w:p>
          <w:p>
            <w:pPr>
              <w:pStyle w:val="QX1"/>
              <w:spacing w:lineRule="auto" w:line="360"/>
              <w:rPr/>
            </w:pPr>
            <w:r>
              <w:rPr/>
              <w:t>Nie - brak odpowiedzi na leczenie</w:t>
            </w:r>
          </w:p>
          <w:p>
            <w:pPr>
              <w:pStyle w:val="QX1"/>
              <w:spacing w:lineRule="auto" w:line="360" w:before="40" w:after="40"/>
              <w:rPr/>
            </w:pPr>
            <w:r>
              <w:rPr/>
              <w:t>Nie - utrata odpowiedzi na le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3.</w:t>
        <w:tab/>
      </w:r>
      <w:r>
        <w:rPr>
          <w:szCs w:val="32"/>
        </w:rPr>
        <w:t>Inne badania i konsultacje w zależności od wskazań klinicznych</w:t>
      </w: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Informacje dot. pacjenta zostały uzupełnione w elektronicznym systemie monitorowania programów lekowych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 C.</w:t>
        <w:tab/>
        <w:t>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b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RODO"/>
        <w:rPr>
          <w:rFonts w:cs="Arial"/>
        </w:rPr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 — RODO)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 xml:space="preserve">Inne dane z wywiadu – w kierunku charakterystycznych objawów choroby Fabry’ego </w:t>
        <w:br/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>
          <w:color w:val="000000"/>
        </w:rPr>
        <w:t xml:space="preserve">E. </w:t>
      </w:r>
      <w:r>
        <w:rPr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</w:t>
      </w:r>
      <w:r>
        <w:rPr/>
        <w:t xml:space="preserve">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  <w:r>
        <w:br w:type="page"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agalazydaza alfa/agalazydaza beta/migalastat</w:t>
      </w:r>
      <w:r>
        <w:rPr>
          <w:sz w:val="20"/>
        </w:rPr>
        <w:t>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(Wypełniony wniosek należy przesłać w wersji elektronicznej oraz papierowej do Zespołu Koordynacyjnego – na karcie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/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L-karnityną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 A.</w:t>
        <w:tab/>
        <w:t xml:space="preserve">Wzór wniosku o zakwalifikowanie pacjenta do leczenia w programie Leczenie chorych na  cYSTYNOZĘ NEFROPATYCZNĄ </w:t>
      </w:r>
    </w:p>
    <w:p>
      <w:pPr>
        <w:pStyle w:val="Scenariuszowy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 – na karcie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r pacjenta w systemie SMPT ___________________ 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</w:t>
      </w:r>
      <w:r>
        <w:rPr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>
          <w:i/>
          <w:i/>
        </w:rPr>
      </w:pPr>
      <w:r>
        <w:rPr>
          <w:i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tabs>
          <w:tab w:val="clear" w:pos="567"/>
          <w:tab w:val="right" w:pos="31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79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0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1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2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3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4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5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7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8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9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90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  <w:t>92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, w przypadku pacjentów kwalifikowanych do leczenia cysteaminą w postaci roztworu kropli do oczu opis musi zawierać potwierdzenie zidentyfikowania kryształków cysteaminy w badaniu przedniego odcinka dna oka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96.</w:t>
        <w:tab/>
        <w:t>konsultacja pulmonologiczna z badaniem spirometrycznym u pacjentów &gt;10 r.ż. 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97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8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0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X B.</w:t>
        <w:tab/>
        <w:t xml:space="preserve">Karta monitorowania terapii pacjenta leczonego w ramach programu Leczenie chorych na cystynozę nefropatyczną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SMPT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Nr pacjenta w systemie SMPT_____________________ </w:t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Nr historii choroby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Raz na 90 dni/18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8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9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0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1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2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3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4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5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6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7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9.</w:t>
              <w:tab/>
              <w:t>stężenie hemicystyny (cystyny) w leukocytach krwi obwodowej (raz na 180 dni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0.</w:t>
        <w:tab/>
        <w:t>konsultacja nefrologiczna z oceną  eGFR (data konsultacji, szczegółowy opis – raz na 90 dni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1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2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3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4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5.</w:t>
        <w:tab/>
        <w:t xml:space="preserve">USG jamy brzusznej  (data badania, wynik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>konsultacja neu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7.</w:t>
        <w:tab/>
        <w:t>konsultacja endokryn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8.</w:t>
        <w:tab/>
        <w:t>konsultacja psych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9.</w:t>
        <w:tab/>
        <w:t>konsultacja pulmonologiczna z badaniem spirometrycznym u pacjentów &gt;10 r.ż.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0.</w:t>
        <w:tab/>
        <w:t>konsultacja gast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1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X C.</w:t>
        <w:tab/>
        <w:t xml:space="preserve">Załącznik do wniosku o zakwalifikowanie pacjenta do leczenia w programie Leczenie CHORYCH NA CYSTYNOZĘ NEFROPATYCZNĄ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cysteaminą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>
          <w:bCs w:val="false"/>
        </w:rPr>
      </w:pPr>
      <w:r>
        <w:rPr>
          <w:bCs w:val="false"/>
        </w:rPr>
        <w:t>XI A.</w:t>
        <w:tab/>
        <w:t xml:space="preserve">Wzór wniosku o zakwalifikowanie pacjenta do leczenia w programie Leczenie zapobiegawcze chorych z nawracającymi napadami dziedzicznego obrzęku naczynioruchowego o ciężkim przebiegu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 – SEKCJA DS. ZESPOŁÓW AUTOZAPALNYCH I OBRZĘKU NACZYNIORUCHOWEGO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6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  <w:tc>
          <w:tcPr>
            <w:tcW w:w="6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jc w:val="both"/>
        <w:rPr/>
      </w:pPr>
      <w:r>
        <w:rPr/>
        <w:tab/>
        <w:t>36.</w:t>
        <w:tab/>
        <w:t xml:space="preserve">Informacja o stanie zdrowia rodziców i rodzeństwa (proszę o szczegółowe dane w przypadku występowania choroby w rodzinie pacjenta – proszę o szczegółowe dane w przypadku występowania lub podejrzenia występowania choroby w rodzinie pacjent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Inicjał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b/>
          <w:sz w:val="24"/>
        </w:rPr>
        <w:t>Inne dane z wywiadu:</w:t>
      </w:r>
    </w:p>
    <w:p>
      <w:pPr>
        <w:pStyle w:val="R2"/>
        <w:rPr>
          <w:color w:val="000000"/>
        </w:rPr>
      </w:pPr>
      <w:r>
        <w:rPr>
          <w:color w:val="000000"/>
        </w:rPr>
        <w:t>Rozpoznanie – dziedziczny obrzęk naczynioruchowy (HAE): TYP I / TYP II*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7.</w:t>
        <w:tab/>
        <w:t>Kiedy wystąpiły pierwsze objawy choroby i jaki miały charakter. Proszę podać także dokładne dane dotyczące przebiegu choroby, w tym udokumentowanie występowania ciężkich ataków obrzęku naczynioruchowego — w poprzedzających 6 miesiącach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8.</w:t>
        <w:tab/>
        <w:t xml:space="preserve">Czy pacjent był leczony w ramach profilaktyki długoterminowej lekami poza wskazaniami rejestracyjnymi (leki prozakrzepowe, androgeny) (Tak/Nie — jeżeli tak to od kiedy, jakie leki, w jakiej dawce  i z jakim efektem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>39. Czy pacjent był leczony z powodu napadów (Tak/Nie — jeżeli tak, to od kiedy, jakie leki, w jakiej dawce i z jakim efektem) – konieczne podanie szczegółowych informacji dotyczących użycia leków ratunkowych z okresu poprzedzających 6 miesięcy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 xml:space="preserve">40. Czy pacjent był leczony w ramach profilaktyki krótkoterminowej (Tak/Nie — jeżeli tak to od kiedy, jakie leki, w jakiej dawce i z jakim efektem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  <w:t>41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42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43.</w:t>
        <w:tab/>
        <w:t>Data badania:</w:t>
        <w:tab/>
        <w:br/>
      </w:r>
    </w:p>
    <w:p>
      <w:pPr>
        <w:pStyle w:val="QX1"/>
        <w:rPr/>
      </w:pPr>
      <w:r>
        <w:rPr/>
        <w:tab/>
        <w:t>44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8"/>
        <w:gridCol w:w="76"/>
        <w:gridCol w:w="3"/>
        <w:gridCol w:w="2397"/>
      </w:tblGrid>
      <w:tr>
        <w:trPr/>
        <w:tc>
          <w:tcPr>
            <w:tcW w:w="7244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Stężenie inhibitora C1 esterazy we krwi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4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</w:tr>
      <w:tr>
        <w:trPr/>
        <w:tc>
          <w:tcPr>
            <w:tcW w:w="7244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7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Aktywność inhibitora C1 esterazy we krwi (jeśli dotyczy*)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*jeśli stężenie C1-esterazy jest prawidłowe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Stężenie składowej </w:t>
            </w:r>
            <w:r>
              <w:rPr>
                <w:strike/>
                <w:lang w:eastAsia="en-US"/>
              </w:rPr>
              <w:t>C1</w:t>
            </w:r>
            <w:r>
              <w:rPr>
                <w:lang w:eastAsia="en-US"/>
              </w:rPr>
              <w:t xml:space="preserve"> C4 dopełniacza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ind w:left="595" w:right="113" w:hanging="369"/>
              <w:rPr/>
            </w:pPr>
            <w:r>
              <w:rPr>
                <w:lang w:eastAsia="en-US"/>
              </w:rPr>
              <w:t>50.</w:t>
              <w:tab/>
              <w:t>Data badania 1)</w:t>
              <w:tab/>
              <w:t>________</w:t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23"/>
              <w:spacing w:lineRule="auto" w:line="254" w:before="40" w:after="40"/>
              <w:ind w:left="0" w:right="28" w:firstLine="509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składowej C1q dopełniacza (jeśli dotyczy**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>
          <w:trHeight w:val="619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>Data badania 1)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**badanie wymagane w przypadku ujemnego wywiadu rodzinnego; dotyczy pacjentów, u których pierwszy napad nastąpił powyżej 40. roku życia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 xml:space="preserve">Badanie ogólne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 xml:space="preserve">Czas koalinowo-kefalinowy (APT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9.</w:t>
              <w:tab/>
              <w:t xml:space="preserve">Oznaczenie INR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1.</w:t>
              <w:tab/>
              <w:t xml:space="preserve">Asp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3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5.</w:t>
              <w:tab/>
              <w:t xml:space="preserve">Bilirubina całkowita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7.</w:t>
              <w:tab/>
              <w:t xml:space="preserve">Próba ciążowa u kobiet w wieku rozrodczym – dodatnia TAK </w:t>
            </w:r>
            <w:r>
              <w:rPr>
                <w:rFonts w:eastAsia="Symbol" w:cs="Symbol" w:ascii="Symbol" w:hAnsi="Symbol"/>
                <w:lang w:eastAsia="en-US"/>
              </w:rPr>
              <w:t></w:t>
            </w:r>
            <w:r>
              <w:rPr>
                <w:rFonts w:cs="Tahoma" w:ascii="Tahoma" w:hAnsi="Tahoma"/>
                <w:lang w:eastAsia="en-US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9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7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7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B. KARTA MONITOROWANIA PACJENTA W PROGREMIE LECZENIE ZAPOBIEGAWCZE CHORYCH Z NAWRACAJĄCYMI NAPADAMI DZIEDZICZNEGO OBRZĘKU NACZYNIORUCHOWEGO O CIĘŻKIM PRZEBIEG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KCJA DS. ZESPOŁÓW AUTOZAPALNYCH I OBRZĘKU NACZYNIORUCH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SMPT- w systemie SMPT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SMPT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Ocena częstości występowania ataków z określeniem lokalizacji i ciężkości, w tym wymagających leczenia ratunkowego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>5.</w:t>
        <w:tab/>
        <w:t xml:space="preserve">       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 (SMPT)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709"/>
        <w:jc w:val="both"/>
        <w:rPr/>
      </w:pPr>
      <w:r>
        <w:rPr/>
        <w:t>XI C.</w:t>
        <w:tab/>
        <w:t>Załącznik do wniosku o zakwalifikowanie pacjenta do leczenia w programie LECZENIE ZAPOBIEGAWCZE CHORYCH Z NAWRACAJĄCYMI NAPADAMI DZIEDZICZNEGO OBRZĘKU NACZYNIORUCHOWEGO O CIĘŻKIM PRZEBIEGU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lanadelumabem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 A.</w:t>
        <w:tab/>
        <w:t xml:space="preserve">Wzór wniosku o zakwalifikowanie pacjenta do leczenia w programie </w:t>
      </w:r>
      <w:r>
        <w:rPr/>
        <w:t>LECZENIE AMIFAMPRYDYNĄ PACJENTÓW Z ZESPOŁEM MIASTENICZNYM LAMBERTA-EATONA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Pacjent*: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a) z wywiadem objawów LEMS krótszym niż 2 lata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 xml:space="preserve">b) z wywiadem objawów LEMS dłuższym niż 2 lata 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Proszę podać także dokładne dane dotyczące przebiegu choroby,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7.</w:t>
        <w:tab/>
        <w:t>Inne choroby przewlekłe (T/N) w tym obecność nowotworów: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38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9.</w:t>
        <w:tab/>
        <w:t>Data badania:</w:t>
        <w:tab/>
        <w:br/>
      </w:r>
    </w:p>
    <w:p>
      <w:pPr>
        <w:pStyle w:val="QX1"/>
        <w:rPr/>
      </w:pPr>
      <w:r>
        <w:rPr/>
        <w:tab/>
        <w:t>40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p>
      <w:pPr>
        <w:pStyle w:val="R1"/>
        <w:rPr/>
      </w:pPr>
      <w:r>
        <w:rPr>
          <w:i/>
          <w:color w:val="000000"/>
        </w:rPr>
        <w:t xml:space="preserve">Zgodnie z opisem programu lekowego B.121 w przypadku pacjentów z wywiadem objawów LEMS krótszym niż 2 lata (ryzyko charakteru paranowotworowego choroby) o zestawie badań decyduje lekarz specjalista podczas kwalifikacji do programu </w:t>
      </w:r>
    </w:p>
    <w:p>
      <w:pPr>
        <w:pStyle w:val="R1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Oznaczenie przeciwciał anty VGCC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Data badania: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 xml:space="preserve">*lub dodatni wynik potwierdzający rozpoznanie w przeszłości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</w:r>
            <w:r>
              <w:rPr/>
              <w:t>badania elektrofizjologiczne (próba męczliwości lub dodatni wynik potwierdzający rozpoznanie w przeszłości)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AspA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kreatyn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Ocena obrazowa śródpiersia (tomografia komputerowa lub rezonans magnetyczny)___________________________________________________________________________________________________________________________________</w:t>
            </w:r>
          </w:p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USG lub TK jamy brzusznej 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 ____________________________________________________________________________________________________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9.</w:t>
        <w:tab/>
        <w:t xml:space="preserve"> Konsultacja ginekologiczna u kobiet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0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II B.</w:t>
        <w:tab/>
        <w:t>Załącznik do wniosku o zakwalifikowanie pacjenta do leczenia w programie LECZENIE AMIFAMPRYDYNĄ PACJENTÓW Z ZESPOŁEM MIASTENICZNYM LAMBERTA-EATONA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amifamprydyną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I A.</w:t>
        <w:tab/>
        <w:t xml:space="preserve">Wzór wniosku o zakwalifikowanie pacjenta do leczenia w programie </w:t>
      </w:r>
      <w:r>
        <w:rPr/>
        <w:t>LECZENIE WSPOMAGAJĄCE ZABURZEŃ CYKLU MOCZNIKOWEGO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SMPT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sz w:val="22"/>
          <w:szCs w:val="22"/>
        </w:rPr>
        <w:t>Zaburzenia cyklu mocznikowego potwierdzone badaniem*: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nzymatycznym,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iochemicznym lub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tycznym</w:t>
      </w:r>
    </w:p>
    <w:p>
      <w:pPr>
        <w:pStyle w:val="QX1"/>
        <w:ind w:left="28" w:right="28" w:hanging="0"/>
        <w:rPr>
          <w:sz w:val="22"/>
          <w:szCs w:val="22"/>
        </w:rPr>
      </w:pPr>
      <w:r>
        <w:rPr>
          <w:sz w:val="22"/>
          <w:szCs w:val="22"/>
        </w:rPr>
        <w:t>obejmujące niedobór*: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karbamoilofosforanowej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arbamoilotransferazy ornity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ig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ginazy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anslokazy ornitynowej (tzw. zespół HHH)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rodzaj badania oraz niedobór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Szczegółowy wywiad dotyczący przebiegu klinicznego choroby, zwłaszcza liczby i ciężkości epizodów hiperamonemii: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7.</w:t>
        <w:tab/>
        <w:t>Brak skutecznego leczenia zaburzeń cyklu mocznikowego tylko poprzez ograniczenie spożycia białka lub suplementację aminokwasów :</w:t>
        <w:tab/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8.</w:t>
        <w:tab/>
        <w:t>Data badania:</w:t>
        <w:tab/>
        <w:br/>
      </w:r>
    </w:p>
    <w:p>
      <w:pPr>
        <w:pStyle w:val="QX1"/>
        <w:rPr/>
      </w:pPr>
      <w:r>
        <w:rPr/>
        <w:tab/>
        <w:t>39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Stężenie amoniaku we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</w:r>
            <w:r>
              <w:rPr/>
              <w:t>Profil aminokwasów w osoczu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Wydalanie kwasu orotowego w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Profil aminokwasów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zespołu HHH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>Poziom argininobursztynianu we krwi lub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deficytu ligazy argininobursztynianu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2.</w:t>
              <w:tab/>
              <w:t xml:space="preserve">Analiza DNA w kierunku wariantu odpowiedzialnego za hiperamonemię </w:t>
              <w:tab/>
              <w:t>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54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5.</w:t>
        <w:tab/>
        <w:t xml:space="preserve"> Konsultacja dietetyka – z oceną skuteczności stosowanej dotychczas diety oraz zawartości białka całkowitego i naturalnego w diecie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6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7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I B. KARTA MONITOROWANIA PACJENTA W PROGREMIE LECZENIE WSPOMAGAJCE ZABURZEŃ CYKLU MOCZNIK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SMPT- w systemie SMPT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SMPT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dotyczący przebiegu klinicznego choroby, zwłaszcza liczby i ciężkości epizodów hiperamonemii:</w:t>
        <w:tab/>
        <w:t xml:space="preserve"> </w:t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5.</w:t>
        <w:tab/>
        <w:t>Stężenie amoniaku we krwi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Stężenie amoniakwasów w osoczu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7.</w:t>
        <w:tab/>
        <w:t>Konsultacja psychologa (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 (SMPT)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Heading1"/>
        <w:ind w:left="709" w:hanging="709"/>
        <w:jc w:val="both"/>
        <w:rPr/>
      </w:pPr>
      <w:r>
        <w:rPr/>
        <w:t>XIII B.</w:t>
        <w:tab/>
        <w:t>Załącznik do wniosku o zakwalifikowanie pacjenta do leczenia w programie LECZENIE zaburzeń cyklu mocznikowego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fenylomaślanem glicerolu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60"/>
      <w:footerReference w:type="default" r:id="rId61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8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8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8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8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9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7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6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3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8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55:00Z</dcterms:created>
  <dc:creator>NFZ</dc:creator>
  <dc:description/>
  <cp:keywords/>
  <dc:language>en-US</dc:language>
  <cp:lastModifiedBy>Agata Rodak</cp:lastModifiedBy>
  <cp:lastPrinted>2022-02-09T08:09:00Z</cp:lastPrinted>
  <dcterms:modified xsi:type="dcterms:W3CDTF">2023-02-09T10:29:00Z</dcterms:modified>
  <cp:revision>41</cp:revision>
  <dc:subject/>
  <dc:title>Opis świadczenia</dc:title>
</cp:coreProperties>
</file>