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567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rządzenie Prezesa Narodowego Funduszu Zdrowia w sprawie określenia warunków zawierania</w:t>
              <w:br/>
              <w:t>i realizacji umów w rodzaju leczenie szpital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 stycz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jest wykonaniem upoważnienia zawartego w art. 146 ust. 1 ustawy z dnia 27 sierpnia 2004 r. o świadczeniach opieki zdrowotnej finansowanych ze środków publicznych (Dz. U. z 2016 r. poz. 1793, z późn. zm.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Zmiana wprowadzona niniejszym zarządzeniem zmieniającym zarządzenie Nr 129/2016/DSOZ Prezesa NFZ z dnia 30 grudnia 2016 r. zmieniające zarządzenie w sprawie określenia warunków zawierania i realizacji umów w rodzaju leczenie szpitalne, ma charakter porządkujący. Ma na celu zachowanie koherentności zmienianego aktu prawnego (zarządzenia Nr 129/ 2016/DSOZ Prezesa NFZ z dnia 30 grudnia 2016 r. zmieniającego zarządzenie w sprawie określenia warunków zawierania i realizacji umów w rodzaju leczenie szpitalne) oraz jego uzasadnienia i Oceny Skutków Regulacji (OSR). 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Dokonywana niniejszym zarządzeniem zmiana (o charakterze porządkującym) dotyczy wartości punktowej grupy M11, ustalonej w katalogu grup dla trybu hospitalizacja i hospitalizacja planowa, która była przedmiotem konsultacji w trakcie prac legislacyjnych dotyczących projektu zarządzenia w sprawie określenia warunków zawierania i realizacji umów w rodzaju leczenie szpitalne (zarządzenie Nr 129/2016/DSOZ Prezesa NFZ z dnia 30 grudnia 2016 r.). 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Podmioty wykonujące działalność leczniczą realizujące umowy o udzielanie świadczeń opieki zdrowotnej w rodzaju świadczeń: leczenie szpitalne, w szczególności w zakresach onkologicznych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95 podmiotów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zmiana poziomu finansowania świadczeń w zakresie świadczeń onkologicznych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 xml:space="preserve">Instytucje prawne objęte zarządzeniem poddane zostały, zgodnie z art. 146 ust. 4 ustawy o świadczeniach oraz zgodnie z § 2 ust. 3 załącznika do rozporządzenia Ministra Zdrowia z dnia 8 września 2015 r. w sprawie ogólnych warunków umów o udzielanie świadczeń opieki zdrowotnej (Dz. U. 2016 r., poz. 1146), konsultacjom przeprowadzonym w okresie 21 listopada – 5 grudnia 2016 r.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 xml:space="preserve">Wyniki przedmiotowych konsultacji omówione zostały w OSR do zarządzenia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Nr 129/2016/DSOZ Prezesa NFZ z dnia 30 grudnia 2016 r. zmieniającego zarządzenie w sprawie określenia warunków zawierania i realizacji umów w rodzaju leczenie szpitalne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spacing w:val="-6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Wpływ wprowadzanej zmiany dotychczasowej wyceny świadczenia został uwzględniony w pkt 5 OSR do  zarządzenia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Nr 129/2016/DSOZ Prezesa NFZ z dnia 30 grudnia 2016 r. zmieniającego zarządzenie w sprawie określenia warunków zawierania i realizacji umów w rodzaju leczenie szpitalne</w:t>
            </w: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58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z dniem podpisania, z mocą od dnia 1 stycz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4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5:27:00Z</dcterms:created>
  <dc:creator/>
  <dc:description/>
  <dc:language>en-US</dc:language>
  <cp:lastModifiedBy/>
  <dcterms:modified xsi:type="dcterms:W3CDTF">2017-01-02T15:27:00Z</dcterms:modified>
  <cp:revision>1</cp:revision>
  <dc:subject/>
  <dc:title/>
</cp:coreProperties>
</file>