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25"/>
        <w:gridCol w:w="1843"/>
        <w:gridCol w:w="3119"/>
      </w:tblGrid>
      <w:tr>
        <w:trPr>
          <w:trHeight w:val="2542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</w:rPr>
            </w:pPr>
            <w:bookmarkStart w:id="0" w:name="t1"/>
            <w:bookmarkEnd w:id="0"/>
            <w:r>
              <w:rPr>
                <w:rFonts w:cs="Arial" w:ascii="Arial" w:hAnsi="Arial"/>
                <w:b/>
              </w:rPr>
              <w:t>Nazwa projektu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Zarządzenie Prezesa Narodowego Funduszu Zdrowia zmieniające zarządzenie w sprawie określenia warunków zawierania i realizacji umów w rodzaju leczenie szpitalne – świadczenia kompleksowe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</w:r>
            <w:bookmarkStart w:id="1" w:name="t1"/>
            <w:bookmarkStart w:id="2" w:name="t1"/>
            <w:bookmarkEnd w:id="2"/>
          </w:p>
          <w:p>
            <w:pPr>
              <w:pStyle w:val="Normal"/>
              <w:spacing w:lineRule="auto" w:line="240" w:before="120" w:after="0"/>
              <w:ind w:hanging="45"/>
              <w:rPr>
                <w:rFonts w:ascii="Arial" w:hAnsi="Arial" w:cs="Arial"/>
                <w:b/>
                <w:b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-4"/>
                <w:sz w:val="24"/>
                <w:szCs w:val="24"/>
              </w:rPr>
              <w:t>Komórka odpowiedzialna za projekt: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Departament Świadczeń Opieki Zdrowotnej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/>
              <w:jc w:val="both"/>
              <w:rPr>
                <w:rFonts w:ascii="Arial" w:hAnsi="Arial" w:cs="Arial"/>
                <w:bCs/>
                <w:sz w:val="24"/>
                <w:lang w:bidi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Centrala Narodowego Funduszu Zdrowia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sz w:val="21"/>
                <w:szCs w:val="21"/>
                <w:lang w:bidi="pl-PL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bidi="pl-PL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Data sporządzenia:</w:t>
              <w:br/>
            </w:r>
            <w:r>
              <w:rPr>
                <w:rFonts w:cs="Arial" w:ascii="Arial" w:hAnsi="Arial"/>
                <w:sz w:val="24"/>
              </w:rPr>
              <w:t>30 sierpnia 2017 r.</w:t>
            </w:r>
          </w:p>
        </w:tc>
      </w:tr>
      <w:tr>
        <w:trPr>
          <w:trHeight w:val="563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OCENA SKUTKÓW REGULACJI</w:t>
            </w:r>
          </w:p>
        </w:tc>
      </w:tr>
      <w:tr>
        <w:trPr>
          <w:trHeight w:val="55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3817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Zarządzenie zmieniające zarządzenie Nr 38/2017/DSOZ Prezesa NFZ z dnia 29 maja 2017 r. w sprawie określenia warunków zawierania i realizacji umów w rodzaju leczenie szpitalne – świadczenia kompleksowe, wprowadza ujednolicone wartości punktowe jednostek rozliczeniowych w związku z wejściem w życie ustawy z dnia 23 marca 2017 r. o zmianie ustawy o świadczeniach opieki zdrowotnej finansowanych ze środków publicznych (Dz. U. poz. 844) wprowadzającej regulacje dotyczące systemu podstawowego szpitalnego zabezpieczenia świadczeń opieki zdrowotnej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Konieczność ujednolicenia jednostek sprawozdawczych w tych zakresach świadczeń (które będą służyć do wyliczenia wartości ryczałtu systemu zabezpieczenia na dany okres rozliczeniowy) jest niezbędna z uwagi, iż dotychczasowe wartości punktowe i ceny punktów dla produktów rozliczeniowych określonych w poszczególnych zarządzeniach Prezesa Narodowego Funduszu Zdrowia określających warunki zawierania i realizacji umów o udzielanie świadczeń opieki zdrowotnej w rodzajach świadczeń mających stanowić system szpitalnego zabezpieczenia świadczeń opieki zdrowotnej są niejednolite dla omawianych świadczeń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Jednocześnie, w ślad za wprowadzonymi zmianami do nowelizowanego zarządzenia skorygowano wycenę punktową świadczeń w związku z ponoszonymi przez świadczeniodawców rosnącymi kosztami, będącymi pochodną wzrostu ogólnych kosztów udzielania świadczeń opieki zdrowotnej, których wyceny nie były kompleksowo podnoszone od 2011 r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W katalogu produktów rozliczeniowych, dla zachowania symetrii świadczeń realizowanych w zakresie kompleksowa opieka po zawale mięśnia sercowego oraz w zakresie specjalistycznych świadczeń kardiologicznych w ramach podstawowego systemu zabezpieczenia świadczeń,  dla hospitalizacji &lt; 3 dni w grupach zachowawczych wprowadzono wartość punktową na poziomie 50% (dotychczas 30%dla hospitalizacji &lt; 2 dni), a w grupach zabiegowych na poziomie 92% stawki bazowej (dotychczas 90% dla hospitalizacji &lt; 2 dni).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Dodatkowo wprowadzono zmiany o charakterze porządkowym polegające na dostosowaniu treści zarządzenia do zarządzenia w sprawie określenia warunków zawierania i realizacji umów w rodzaju leczenie szpitalne dotyczące modyfikacji w zakresie oceny stanu pacjenta według skali TISS – 28.</w:t>
            </w:r>
          </w:p>
        </w:tc>
      </w:tr>
      <w:tr>
        <w:trPr>
          <w:trHeight w:val="64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/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W zarządzeniu zostały przeliczone dotychczasowe wartości punktowe poszczególnych produktów rozliczeniowych na nową liczbę punktów - przy założeniu, że średnia wartość punktu będzie wynosić 1 zł. Rozwiązanie takie umożliwi wyliczenie wartości ryczałtów podstawowego systemu zabezpieczenia, o których mowa w art. 136c ustawy o świadczeniach.</w:t>
            </w:r>
          </w:p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Jednocześnie, skorygowano wartości punktowe, rekompensując świadczeniodawcom dodatkowe koszty udzielania świadczeń.</w:t>
            </w:r>
            <w:r>
              <w:rPr>
                <w:rFonts w:eastAsia="Times New Roman" w:cs="Arial" w:ascii="Arial" w:hAnsi="Arial"/>
                <w:spacing w:val="-8"/>
                <w:sz w:val="24"/>
                <w:szCs w:val="24"/>
                <w:lang w:eastAsia="pl-PL"/>
              </w:rPr>
              <w:t xml:space="preserve"> </w:t>
            </w:r>
          </w:p>
        </w:tc>
      </w:tr>
      <w:tr>
        <w:trPr>
          <w:trHeight w:val="63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dmioty, na które oddziałuje projekt</w:t>
            </w:r>
          </w:p>
        </w:tc>
      </w:tr>
      <w:tr>
        <w:trPr>
          <w:trHeight w:val="3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Grup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Wielkoś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 xml:space="preserve">Źródło da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Arial" w:hAnsi="Arial" w:cs="Arial"/>
                <w:spacing w:val="-8"/>
              </w:rPr>
            </w:pPr>
            <w:r>
              <w:rPr>
                <w:rFonts w:cs="Arial" w:ascii="Arial" w:hAnsi="Arial"/>
                <w:spacing w:val="-8"/>
              </w:rPr>
              <w:t>Oddziaływanie</w:t>
            </w:r>
          </w:p>
        </w:tc>
      </w:tr>
      <w:tr>
        <w:trPr>
          <w:trHeight w:val="69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1. Podmioty wykonujące działalność leczniczą realizujące umowy o udzielanie świadczeń opieki zdrowotnej w rodzaju leczenie szpitalne w zakresie kardiologia, jednocześnie zapewniające infrastrukturę (wymaganą rozporządzeniem szpitalnym) do realizacji świadczeń, tj. ośrodek/oddział rehabilitacji kardiologicznej oraz poradnię kardiologiczną 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ok. 130 podmiotów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System informatyczny Narodowego Funduszu Zdrowia</w:t>
            </w:r>
          </w:p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zmiana poziomu finansowania świadczeń w typie umowy hospitalizacja planowa oraz rozliczanych grupami zachowawczymi w przypadku hospitalizacji &lt; 3 dni.</w:t>
            </w:r>
          </w:p>
        </w:tc>
      </w:tr>
      <w:tr>
        <w:trPr>
          <w:trHeight w:val="17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2. Centrala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Implementacja postanowień zarządzenia do aplikacji informatycznych obsługujących proces zawierania umów oraz proces rozliczeń.</w:t>
            </w:r>
          </w:p>
        </w:tc>
      </w:tr>
      <w:tr>
        <w:trPr>
          <w:trHeight w:val="105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3. Oddziały Wojewódzkie  NF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Organizacja i przeprowadzenie procesu zmiany/zawierania umów.</w:t>
            </w:r>
          </w:p>
        </w:tc>
      </w:tr>
      <w:tr>
        <w:trPr>
          <w:trHeight w:val="63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cs="Arial"/>
                <w:bCs/>
                <w:spacing w:val="-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Projekt zarządzenia Prezesa Narodowego Funduszu Zdrowia, zgodnie z art. 146 ust. 4 ustawy o świadczeniach oraz zgodnie z § 2 ust. 3 załącznika do rozporządzenia Ministra Zdrowia z dnia 8 września 2015 r. w sprawie ogólnych warunków umów o udzielanie świadczeń opieki zdrowotnej (Dz. U. 2016 r., poz. 1146), został przedstawiony do konsultacji zewnętrznych na okres na okres 14 dni. Do projektu nie wpłynęły żadne uwagi.</w:t>
            </w:r>
          </w:p>
        </w:tc>
      </w:tr>
      <w:tr>
        <w:trPr>
          <w:trHeight w:val="14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Skutki finansowe</w:t>
            </w:r>
          </w:p>
        </w:tc>
      </w:tr>
      <w:tr>
        <w:trPr>
          <w:trHeight w:val="502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84" w:leader="none"/>
              </w:tabs>
              <w:spacing w:lineRule="auto" w:line="240" w:before="0" w:after="120"/>
              <w:jc w:val="both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W roku 2017, w okresie obowiązywania zarządzenia, skutek finansowy wynikający z wprowadzenia zmiany wyceny punktu wobec nowelizowanego zarządzenia 38/2017/DSOZ Prezesa NFZ, szacowany jest, przy założeniu analogicznej struktury realizowanych świadczeń, na ok. 366 tys. zł.</w:t>
            </w:r>
          </w:p>
        </w:tc>
      </w:tr>
      <w:tr>
        <w:trPr>
          <w:trHeight w:val="526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 xml:space="preserve">Planowane wykonanie przepisów aktu prawnego </w:t>
            </w:r>
          </w:p>
        </w:tc>
      </w:tr>
      <w:tr>
        <w:trPr>
          <w:trHeight w:val="461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 xml:space="preserve">Zarządzenie wchodzi w życie z dniem 1 października 2017 r. </w:t>
            </w:r>
          </w:p>
        </w:tc>
      </w:tr>
      <w:tr>
        <w:trPr>
          <w:trHeight w:val="498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Arial" w:hAnsi="Arial" w:eastAsia="Times New Roman" w:cs="Arial"/>
                <w:spacing w:val="-8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  <w:t>W jaki sposób i kiedy nastąpi ewaluacja efektów projektu oraz jakie mierniki zostaną zastosowane?</w:t>
            </w:r>
          </w:p>
        </w:tc>
      </w:tr>
      <w:tr>
        <w:trPr>
          <w:trHeight w:val="704" w:hRule="atLeast"/>
        </w:trPr>
        <w:tc>
          <w:tcPr>
            <w:tcW w:w="10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2410" w:leader="none"/>
              </w:tabs>
              <w:spacing w:before="0" w:after="120"/>
              <w:jc w:val="both"/>
              <w:textAlignment w:val="baseline"/>
              <w:rPr>
                <w:rFonts w:ascii="Arial" w:hAnsi="Arial" w:eastAsia="Times New Roman" w:cs="Arial"/>
                <w:spacing w:val="-4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pacing w:val="-4"/>
                <w:sz w:val="24"/>
                <w:szCs w:val="24"/>
                <w:lang w:eastAsia="pl-PL"/>
              </w:rPr>
              <w:t>Nie dotyczy.</w:t>
            </w:r>
          </w:p>
        </w:tc>
      </w:tr>
    </w:tbl>
    <w:p>
      <w:pPr>
        <w:pStyle w:val="Heading1"/>
        <w:spacing w:before="240" w:after="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>
      <w:rFonts w:eastAsia="Calibri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resc">
    <w:name w:val="tr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10:00Z</dcterms:created>
  <dc:creator/>
  <dc:description/>
  <cp:keywords/>
  <dc:language>en-US</dc:language>
  <cp:lastModifiedBy/>
  <dcterms:modified xsi:type="dcterms:W3CDTF">2017-08-30T11:13:00Z</dcterms:modified>
  <cp:revision>1</cp:revision>
  <dc:subject/>
  <dc:title/>
</cp:coreProperties>
</file>