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ąc niniejszym o zawarcie ze mną na okres …………………………………., umowy o udzielanie świadczeń w rodzaju świadczenia zdrowotne kontraktowane w zakresie dziecięcej opieki koordynowanej (DOK)</w:t>
      </w:r>
      <w:r>
        <w:rPr>
          <w:rStyle w:val="FootnoteCharacters"/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 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i/>
          <w:lang w:val="pl-PL"/>
        </w:rPr>
        <w:t>Dz. U. z 2016 r. poz. 1793, 1807 i 1860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b do zarządzenia Nr 125/2016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>Prezesa Narodowego Funduszu Zdrowia z dnia 22 grudnia 2016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Times New Roman;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6:00Z</dcterms:created>
  <dc:creator>nfz</dc:creator>
  <dc:description/>
  <dc:language>en-US</dc:language>
  <cp:lastModifiedBy>Hołubicki Rafał</cp:lastModifiedBy>
  <cp:lastPrinted>2016-12-13T14:40:00Z</cp:lastPrinted>
  <dcterms:modified xsi:type="dcterms:W3CDTF">2016-12-22T11:26:00Z</dcterms:modified>
  <cp:revision>2</cp:revision>
  <dc:subject/>
  <dc:title>Wysokość kapitacyjnych stawek rocznych</dc:title>
</cp:coreProperties>
</file>