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976"/>
        <w:gridCol w:w="567"/>
        <w:gridCol w:w="2127"/>
        <w:gridCol w:w="2835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</w:rPr>
            </w:pPr>
            <w:bookmarkStart w:id="0" w:name="t1"/>
            <w:r>
              <w:rPr>
                <w:rFonts w:cs="Arial" w:ascii="Arial" w:hAnsi="Arial"/>
                <w:b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sz w:val="24"/>
              </w:rPr>
            </w:pPr>
            <w:bookmarkStart w:id="1" w:name="t1"/>
            <w:r>
              <w:rPr>
                <w:rFonts w:cs="Arial" w:ascii="Arial" w:hAnsi="Arial"/>
                <w:sz w:val="24"/>
              </w:rPr>
              <w:t>Zarządzenie w sprawie określenia warunków zawierania i realizacji umów o udzielanie świadczeń opieki zdrowotnej przez podmioty realizujące świadczenia koordynowanej opieki nad kobietą i dzieckiem oraz zmiany niektórych zarządzeń w sprawie określenia warunków zawierania i realizacji umów o udzielanie świadczeń opieki zdrowotnej, w związku z przepisami ustawy o wsparciu kobiet w ciąży i rodzin „Za życiem”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  <w:lang w:bidi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bidi="pl-PL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22 grudnia 2016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firstLine="46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Niniejsze zarządzenie jest wykonaniem upoważnienia zawartego w art. 7 ust. 2 ustawy z dnia 4 listopada 2016 r. o wsparciu kobiet w ciąży i rodzin „Za życiem” (Dz. U. z 2016 r. poz. 1860) oraz wprowadza zmiany poprawiające opiekę perinatalną wynikającą z delegacji ustawy o świadczeniach. Na wydanie zarządzenia miał wpływ również raport NIK i zawarte w nim zalecenia dotyczące kontroli koordynowanej „Opieka okołoporodowa na oddziałach położniczych” (P/15/065).</w:t>
            </w:r>
          </w:p>
          <w:p>
            <w:pPr>
              <w:pStyle w:val="Normal"/>
              <w:spacing w:before="0" w:after="120"/>
              <w:ind w:firstLine="460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Zmiany wprowadzone niniejszym zarządzeniem mają na celu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zapewnienie lepszej dostępności i jakości świadczeń opieki zdrowotnej realizowanych na rzecz kobiet w ciąży, </w:t>
            </w: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na II lub III poziomie opieki perinatalnej oraz dzieci, u których zdiagnozowano ciężkie i nieodwracalne upośledzenie albo nieuleczalną chorobę zagrażającą jego życiu, które powstały w prenatalnym okresie rozwoju dziecka lub w czasie porodu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poprawę dostępności i jakości opieki sprawowanej nad kobietą w ciąży fizjologicznej na poziomie podstawowej opieki zdrowotnej, w związku z wprowadzeniem możliwości, po spełnieniu przez świadczeniodawcę dodatkowych warunków, prowadzenia przez położne poz u kobiet objętych opieką ciąży fizjologicznej i rozliczania udzielonych świadczeń, z uwzględnieniem przepisów rozporządzenia Ministra Zdrowia w sprawie standardów postępowania medycznego przy udzielaniu świadczeń zdrowotnych z zakresu opieki okołoporodowej sprawowanej nad kobietą w okresie fizjologicznej ciąży, fizjologicznego porodu, połogu oraz opieki nad noworodkiem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eastAsia="Times New Roman;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Wprowadzenie koordynacji opieki położniczo-ginekologicznej szpitalnej i ambulatoryjnej oraz opieki neonatologicznej szpitalnej, ze szczególnym uwzględnieniem opieki psychologicznej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eastAsia="Times New Roman;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Wprowadzenie koordynacji neonatologicznej opieki ambulatoryjnej z rehabilitacja leczniczą realizowaną w ramach ośrodków dziennych rehabilitacji dla dzieci oraz ambulatoryjnych świadczeń specjalistycznych na rzecz dzieci do ukończenia 3 r. ż, u których zdiagnozowano ciężkie i nieodwracalne upośledzenie albo nieuleczalną chorobę zagrażającą jego życiu, które powstały w prenatalnym okresie rozwoju dziecka lub w czasie porodu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eastAsia="Times New Roman;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Wprowadzenie możliwości, po spełnieniu dodatkowych warunków, prowadzenia fizjologicznej ciąży i rozliczania udzielonych świadczeń związanych z prowadzaniem ciąży przez położne POZ. Celem jest poprawa dostępności i jakości opieki sprawowanej nad kobietą w ciąży fizjologicznej na poziomie podstawowej opieki zdrowotnej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eastAsia="Times New Roman;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Wprowadzenie możliwości rozliczania świadczeń udzielanych na rzecz kobiet w ciąży, o których mowa w art. 7 ust. 1 ustawy  o wsparciu kobiet w ciąży i rodzin „Za życiem” w zakresach obejmujących ambulatoryjną opiekę psychologiczną i psychiatryczną, ze wskaźnikiem 1,5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Wprowadzenie możliwości rozliczania świadczeń udzielanych na rzecz dzieci, o których mowa w art. 7 ust. 1 ustawy  o wsparciu kobiet w ciąży i rodzin „Za życiem”,  w zakresie: rehabilitacja dzieci z zaburzeniami wieku rozwojowego w ośrodku/oddziale dziennym, dodatkowym produktem rozliczeniowym. </w:t>
            </w:r>
          </w:p>
        </w:tc>
      </w:tr>
      <w:tr>
        <w:trPr>
          <w:trHeight w:val="35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Grup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Wielkość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Źródło danyc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Oddziaływanie</w:t>
            </w:r>
          </w:p>
        </w:tc>
      </w:tr>
      <w:tr>
        <w:trPr>
          <w:trHeight w:val="6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Podmioty wykonujące działalność leczniczą realizujące umowy</w:t>
              <w:br/>
              <w:t>o udzielanie świadczeń opieki zdrowotnej</w:t>
              <w:br/>
              <w:t>w rodzaju świadczeń: 1.leczenie szpitalne w zakresach: położnictwo i ginekologia, neonatologia, 2.ambulatoryjna opieki specjalistyczna w zakresie: neonatologia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3.rehabilitacja lecznicza w zakresie:</w:t>
            </w: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rehabilitacja dzieci z zaburzeniami wieku rozwojowego w ośrodku/oddziale dziennym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. podstawowa opieka zdrowotna: podmioty realizujące umowy w zakresie świadczenia położnej POZ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. opieka psychiatryczna i leczenie uzależnień: świadczenia psychologiczne, świadczenia ambulatoryjne psychiatryczne dla dorosł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Obecnie warunki przedmiotowego zarządzenia spełnia następująca liczba podmiotów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 Liczba wszystkich podmiotów realizujących obecnie umowę na II lub III poziomie opieki perinatalnej – 150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. i 3. Liczba poradni neonatologicznych przy ośrodkach 3 poziomu referencyjnego opieki neonatologicznej – 69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Liczba podmiotów realizujących obecnie świadczenia w zakresie rehabilitacji dzieci z zaburzeniami wieku rozwojowego w oddziale lub ośrodku dziennym - 271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4. Liczba podmiotów położnej POZ – 4706 – jest to obecna liczba podmiotów. Warunkiem przystąpienia do realizacji świadczeń określonych w niniejszym zarządzeniu jest spełnienie dodatkowych warunków, które warunkują przystąpienie do umowy w zakresie skojarzonym do świadczeń położnej poz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.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</w:rPr>
              <w:t>Liczba podmiotów udzielających świadczeń w zakresach: świadczenia psychiatryczne ambulatoryjne dla dorosłych, świadczenia psychologiczne-114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</w:rPr>
              <w:t xml:space="preserve">System informatyczny Narodowego Funduszu Zdrowia - dane o umowach realizowanych w 2016r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możliwienie zawarcia umów o udzielenie świadczeń opieki zdrowotnej w zakresie koordynowanej opieki nad kobietą w ciąży na II lub III poziomie opieki perinatalnej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możliwienie zawarcie umów o udzielenie świadczeń opieki zdrowotnej w zakresie dziecięca opieka koordynowana. koordynowanej opieki Umożliwienie rozliczania świadczeń, realizowanych na rzecz kobiet w ciąży i dzieci, o których mowa w art. 7 ust. 1 ustawy  o wsparciu kobiet w ciąży i rodzin „Za życiem”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możliwienie prowadzenia i rozliczanie ciąży fizjologicznej przez położna POZ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</w:rPr>
              <w:t>Poprzez umożliwienie położnym POZ prowadzenia ciąży fizjologicznej u kobiet objętych opieką oraz rozliczania udzielanych świadczeń, poza systemem kapitacji - poprawa warunków rozwoju prowadzonej działalności.</w:t>
            </w:r>
          </w:p>
        </w:tc>
      </w:tr>
      <w:tr>
        <w:trPr>
          <w:trHeight w:val="6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2"/>
              </w:rPr>
              <w:t>Centrala NFZ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2"/>
              </w:rPr>
              <w:t>Implementacja postanowień zarządzenia do aplikacji informatycznych obsługujących proces zawierania/aneksowania umów oraz proces rozliczeń.</w:t>
            </w:r>
          </w:p>
        </w:tc>
      </w:tr>
      <w:tr>
        <w:trPr>
          <w:trHeight w:val="2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OW NFZ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Organizacja i przeprowadzenie procesu zawierania umów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>
          <w:trHeight w:val="2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Świadczeniobiorc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" w:hAnsi="Arial"/>
                <w:spacing w:val="-2"/>
              </w:rPr>
              <w:t>Ad.1.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2"/>
              </w:rPr>
              <w:t>Szacowana liczba świadczeniobiorców – 209tys. (liczba odpowiada liczbie osób, które w roku 2015 urodziły w podmiotach realizujących obecnie umowę na II lub III poziomie opieki perinatalnej).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Ad.2. i 3.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2"/>
              </w:rPr>
              <w:t>Szacowana liczba świadczeniobiorców: 11 tys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" w:hAnsi="Arial"/>
                <w:spacing w:val="-2"/>
              </w:rPr>
              <w:t>Ad.4.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2"/>
              </w:rPr>
              <w:t>Szacowana liczba świadczeniobiorców 141 tys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" w:hAnsi="Arial"/>
                <w:spacing w:val="-2"/>
              </w:rPr>
              <w:t>Ad.5. Szacowana liczba świadczeniobiorców: 2,5 tys. rocznie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Poprawa jakości realizacji świadczeń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Projekt niniejszego zarządzenia Prezesa Narodowego Funduszu Zdrowia został zgodnie z art. 146 ust. 4 ustawy z dnia 27 sierpnia 2004 r. o świadczeniach opieki zdrowotnej finansowanych ze środków publicznych (Dz. U. z 2015 r. poz. 581, z późn. zm.) oraz zgodnie z § 2 ust. 3 Ogólnych warunków umów o udzielanie świadczeń opieki zdrowotnej stanowiących załącznik do rozporządzenia Ministra Zdrowia z dnia 8 września 2015 r. w sprawie ogólnych warunków umów o udzielanie świadczeń opieki zdrowotnej (Dz. U. poz. 1400, z późn. zm.) przedstawiony do konsultacji zewnętrznych na okres 28 listopada – 12 grudnia 2016 r. W ich wyniku ok 30 podmiotów (świadczeniodawców) zgłosiło ok. 150 uwag, w przeważającej części dotyczących rozliczania i organizacji realizacji świadczeń. Uwagi dotyczące sumowania świadczeń zostały w części uwzględnione, w szczególności w zakresie rozliczania świadczeń dedykowanych noworodkom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;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Skutek finansowy (roczny), szacowany jest w przypadku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>
                <w:rFonts w:ascii="Arial" w:hAnsi="Arial" w:eastAsia="Times New Roman;Times New Roman" w:cs="Arial"/>
                <w:spacing w:val="-6"/>
                <w:sz w:val="24"/>
                <w:szCs w:val="24"/>
                <w:lang w:eastAsia="pl-PL"/>
              </w:rPr>
            </w:pPr>
            <w:bookmarkStart w:id="3" w:name="OLE_LINK1"/>
            <w:bookmarkEnd w:id="3"/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koordynowanej opieki nad kobietą w ciąży na II lub III poziomie opieki perinatalnej – 54,9 mln zł. (przy założeniu, że10% dotychczasowych ciąż będzie prowadzonych i rozliczonych w ramach KOC II/III).</w:t>
            </w:r>
          </w:p>
          <w:p>
            <w:pPr>
              <w:pStyle w:val="Normal"/>
              <w:spacing w:before="60" w:after="60"/>
              <w:ind w:left="94" w:hanging="0"/>
              <w:jc w:val="both"/>
              <w:rPr>
                <w:rFonts w:ascii="Arial" w:hAnsi="Arial" w:eastAsia="Times New Roman;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Zakładając przystąpienie do niniejszego produktu wszystkich pomiotów realizujących obecnie umowę na II lub III poziomie opieki perinatalnej, tj. w liczbie 150, skutek finansowy wdrożenia koordynowanej opieki nad kobietą w ciąży szacuje się na kwotę 548,9 mln zł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>
                <w:rFonts w:ascii="Arial" w:hAnsi="Arial" w:eastAsia="Times New Roman;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dziecięcej opieki koordynowanej (AOS i REH) – 20 mln zł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prowadzenia ciąż fizjologicznych przez położne POZ – 17 mln zł (przy założeniu, że 10% ciąż fizjologicznych będzie prowadzonych przez położne POZ).</w:t>
            </w:r>
          </w:p>
          <w:p>
            <w:pPr>
              <w:pStyle w:val="Normal"/>
              <w:spacing w:before="60" w:after="60"/>
              <w:ind w:left="454" w:hanging="0"/>
              <w:jc w:val="both"/>
              <w:rPr>
                <w:rFonts w:ascii="Arial" w:hAnsi="Arial" w:eastAsia="Times New Roman;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Szacując maksymalnie, że 100% kobiet w ciąży fizjologicznej (ok. 141 tys. kobiet - wielkość określona na podstawie danych z realizacji umów w latach poprzednich, tj. liczba wszystkich porodów 350 tys. pomniejszona o 209 tys.), skorzysta w okresie roku ze świadczeń położnej poz, oraz założeniu, że świadczeniodawca rozliczy wszystkie świadczenia dostępne w okresie ciąży – może wynieść kwotę około 166 mln złotych. W rozliczeniu powyższy koszt powinien zbilansować się z kosztami AOS, a zatem przedmiotowy skutek finansowy nie wpłynie na wzrost kosztów świadczeń w Planie finansowym Funduszu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>
                <w:rFonts w:ascii="Arial" w:hAnsi="Arial" w:eastAsia="Times New Roman;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świadczeń ambulatoryjnych psychologicznych i psychiatrycznych – 0,5 mln zł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spacing w:val="-6"/>
              </w:rPr>
            </w:pPr>
            <w:bookmarkStart w:id="4" w:name="OLE_LINK1"/>
            <w:bookmarkEnd w:id="4"/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przy założeniu identycznej struktury realizowanych świadczeń, w skali roku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83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;Times New Roman" w:cs="Arial"/>
                <w:spacing w:val="-2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pacing w:val="-2"/>
                <w:sz w:val="24"/>
                <w:szCs w:val="24"/>
              </w:rPr>
              <w:t>Niniejsze zarządzenie wchodzi w życie z dniem następującym po dniu podpisania, a stosuje się do świadczeń udzielanych od dnia 1 styczni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678" w:hanging="357"/>
              <w:jc w:val="both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Koordynowana opieka nad kobietą w ciąży na II lub III poziomie opieki perinatalnej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relację liczby porodów, które odbyły się w ramach koordynowanej opieki nad kobietą w ciąży w stosunku do wszystkich porod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398" w:hanging="357"/>
              <w:jc w:val="both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relację liczby cięć cesarskich w stosunku do wszystkich porod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398" w:hanging="357"/>
              <w:jc w:val="both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liczbę noworodków urodzonych w złym stanie ogólnym wobec wszystkich żywo urodzonych noworodków, w tym porównanie liczby poszczególnych świadczeń dedykowanych noworodkom wymagającym wzmożonej opieki u realizatorów koordynowanej opieki w stosunku do pozostałych podmio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398" w:hanging="357"/>
              <w:jc w:val="both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udział porodów niewymagających hospitalizacji (pobyty poniżej 3-ch dni) w stosunku do wszystkich porod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Dziecięca opieka koordynowana (AOS i REH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1452" w:hanging="360"/>
              <w:jc w:val="both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liczba dzieci zakwalifikowanych do dziecięcej opieki koordynowa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1452" w:hanging="360"/>
              <w:jc w:val="both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liczba zrealizowanych kwartalnych i rocznych kompleksowych ocen stanu zdrowia dziecka wykonywanych w ramach DOK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1452" w:hanging="360"/>
              <w:jc w:val="both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czas trwania rehabilitacji i liczba zrealizowanych produktów rozliczeniow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>Prowadzenie ciąż fizjologicznych przez położne POZ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1452" w:hanging="360"/>
              <w:jc w:val="both"/>
              <w:rPr>
                <w:rFonts w:ascii="Arial" w:hAnsi="Arial" w:eastAsia="Times New Roman;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liczba kobiet, które skorzystają z możliwości prowadzenia ciąży fizjologicznej przez położną poz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Arial" w:hAnsi="Arial" w:eastAsia="Times New Roman;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Świadczenia ambulatoryjne psychologiczne i psychiatrycz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1452" w:hanging="360"/>
              <w:jc w:val="both"/>
              <w:rPr>
                <w:rFonts w:ascii="Arial" w:hAnsi="Arial" w:eastAsia="Times New Roman;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liczba udzielonych świadczeń: porada psychologiczna diagnostyczna, porada psychologiczna, porada lekarska diagnostyczna, porada lekarska terapeutyczna, wizyta/porada domowa/środowiskowa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1452" w:hanging="360"/>
              <w:jc w:val="both"/>
              <w:rPr>
                <w:rFonts w:ascii="Arial" w:hAnsi="Arial" w:eastAsia="Times New Roman;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liczba świadczeniobiorców, którym udzielono powyższych świadczeń, w stosunku do roku poprzedniego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;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>Rzetelne przeprowadzenie ewaluacji możliwe będzie po okresie pierwszego roku funkcjonowania wdrożonych modyfikacji w zakresie realizacji ww. świadczeń.</w:t>
            </w:r>
          </w:p>
        </w:tc>
      </w:tr>
    </w:tbl>
    <w:p>
      <w:pPr>
        <w:pStyle w:val="Heading1"/>
        <w:spacing w:before="240" w:after="6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9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6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;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;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33:00Z</dcterms:created>
  <dc:creator/>
  <dc:description/>
  <dc:language>en-US</dc:language>
  <cp:lastModifiedBy/>
  <dcterms:modified xsi:type="dcterms:W3CDTF">2016-12-22T10:33:00Z</dcterms:modified>
  <cp:revision>1</cp:revision>
  <dc:subject/>
  <dc:title/>
</cp:coreProperties>
</file>