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do zarządzenia Nr 12/2015/DSOZ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z dnia 13 lutego 2015 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-wzór-)</w:t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OFERENTA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koncesji na eksploatację naturalnych surowców leczniczy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Arial" w:ascii="Arial" w:hAnsi="Arial"/>
        </w:rPr>
        <w:t>kopia umowy na korzystanie z usług świadczonych przez zakład posiadający koncesję, o której mowa w pkt 2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Arial" w:ascii="Arial" w:hAnsi="Arial"/>
        </w:rPr>
        <w:t>kopia polisy lub innego dokumentu, o którym mowa w § 14 ust. 1 pkt 6 zarządzenia Prezesa Narodowego Funduszu Zdrowia w sprawie warunków postępowania dotyczących zawierania umów o udzielanie świadczeń opieki zdrowotnej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.… (nazwa oddziału) oddziałowi Wojewódzkiemu Narodowego Funduszu Zdrowia w postępowaniu Nr …………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48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ferent skreśla dokumenty, których nie ma obowiązku składać, oraz dokumenty, które nie są w posiadaniu oddziału wojewódzkiego Narodowego Funduszu Zdrowia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</w:footnote>
  <w:footnote w:id="3">
    <w:p>
      <w:pPr>
        <w:pStyle w:val="Footnote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0:00Z</dcterms:created>
  <dc:creator>Tyszka Norbert</dc:creator>
  <dc:description/>
  <dc:language>en-US</dc:language>
  <cp:lastModifiedBy>Tyszka Norbert</cp:lastModifiedBy>
  <dcterms:modified xsi:type="dcterms:W3CDTF">2015-02-13T15:00:00Z</dcterms:modified>
  <cp:revision>2</cp:revision>
  <dc:subject/>
  <dc:title>Załącznik nr 3</dc:title>
</cp:coreProperties>
</file>