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19"/>
        <w:gridCol w:w="1276"/>
        <w:gridCol w:w="992"/>
        <w:gridCol w:w="993"/>
        <w:gridCol w:w="3260"/>
        <w:gridCol w:w="850"/>
      </w:tblGrid>
      <w:tr>
        <w:trPr>
          <w:tblHeader w:val="true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TABELA NR 10 </w:t>
              <w:br/>
              <w:t>REHABILITACJA LECZNICZA</w:t>
            </w:r>
          </w:p>
        </w:tc>
      </w:tr>
      <w:tr>
        <w:trPr>
          <w:tblHeader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IOM SKALUJĄC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WAGA SKALUJĄCA </w:t>
            </w:r>
            <w:r>
              <w:rPr>
                <w:b/>
                <w:color w:val="000000"/>
                <w:sz w:val="18"/>
                <w:szCs w:val="18"/>
              </w:rPr>
              <w:t>(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cs="Calibri"/>
                <w:color w:val="000000"/>
                <w:sz w:val="18"/>
                <w:szCs w:val="18"/>
              </w:rPr>
              <w:t>maksymalna liczba punktów oce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TYP ODPOWIED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R WIERS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AKRES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ICZBA PUNKTÓW JEDNOSTKOWYCH</w:t>
            </w:r>
          </w:p>
        </w:tc>
      </w:tr>
      <w:tr>
        <w:trPr>
          <w:tblHeader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kość-personel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izjoterapeuta posiadający udokumentowane doświadczenie  w zakresie metod usprawniania dzieci z zaburzeniami rozwojowymi oraz  wczesnej diagnostyki i terapii neurorozwojowej (nie mniej niż 3 lat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, 4.2, 4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magister fizjoterapii z min. 5-letnim doświadczeniem jako fizjoterapeuta – nie mniej niż równoważnik ½ etatu przeliczenioweg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agister fizjoterapii z min. 5-letnim doświadczeniem jako fizjoterapeuta – nie mniej niż równoważnik ½ etatu przeliczeniowego na każde kolejne 25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agister fizjoterapii z min. 5-letnim doświadczeniem jako fizjoterapeuta – nie mniej niż równoważnik ½ etatu przeliczeniowego na każde kolejne 20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2a, 4.2a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zjoterapeuta posiadający udokumentowane odpowiednie 3-letnie doświadczenie w zakresie metod usprawniania dzieci z zaburzeniami rozwojowymi oraz wczesnej diagnostyki i terapii neurorozwojowej – nie mniej niż równoważnik 1/2 etatu przelicze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2a, 5.4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fizjoterapeuta posiadający udokumentowane odpowiednie 3-letnie doświadczenie w zakresie metod usprawniania dzieci z zaburzeniami rozwojowymi oraz wczesnej diagnostyki i terapii neurorozwojowej – nie mniej niż równoważnik 1 etatu przeliczeniowego na każde kolejne 25 łóże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3, 5.3a, 5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magister fizjoterapii z min. 5-letnim doświadczeniem jako fizjoterapeuta – nie mniej niż równoważnik 1 etatu przeliczeniowego na każde kolejne 25 łóże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zjoterapeuta posiadający udokumentowane umiejętności w zakresie metod neurofizjologicznych – nie mniej niż równoważnik 1 etatu przelicze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magister fizjoterapii – nie mniej niż 50 % zatrudnionych fizjoterapeu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ekarz specjalista chorób wewnętrznych lub lekarz specjalista kardiologii - zapewnienie konsult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49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ekarz specjalista neurologii dziecięcej – równoważnik 1 etatu przelicze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ekarz specjalista w dziedzinie kardiolog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ekarz specjalista w dziedzinie rehabilitacji w chorobach narządu ruchu lub rehabilitacji ogólnej, lub rehabilitacji, lub rehabilitacji medycznej, lub medycyny fizykalnej i balneoklimatologii, lub fizjoterapii i balneoklimatologii, lub balneoklimatologii i medycyny fizykalnej, lub balneologii, lub balneologii i medycyny fizykalnej  - wymiar czasu pracy nie mniejszy niż równoważnik 1/4 etatu przelicze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lekarz specjalista w dziedzinie ortopedii i traumatologii narządu ruchu, lub specjalista neurolog  - zapewnienie konsult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2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ekarz specjalista w dziedzinie ortopedii i traumatologii narządu ruchu, lub specjalista neurolog lub lekarz pediatra  - zapewnienie konsult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ogopeda posiadający tytuł specjalisty w dziedzinie neurologopedii lub ukończone studia podyplomowe w zakresie neurologopedii  - równoważnik co najmniej 1 etatu przelicze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ogopeda posiadający tytuł specjalisty w dziedzinie surdologopedii lub studia podyplomowe w zakresie surdologoped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eurologope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4, 5.4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ogopeda posiadający specjalizację w dziedzinie neurologopedii lub ukończone studia podyplomowe w zakresie neurologoped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ielęgniarki specjalistki lub z ukończonym kursem kwalifikacyjnym w dziedzinie pielęgniarstwa pediatrycznego lub opieki długoterminowej lub przewlekle chorych i niepełnosprawnych - równoważnik co najmniej 8 etatów przeliczeniowych na 15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sycholog posiadający specjalizację w dziedzinie psychologii klini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2, 5.2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sycholog lub psycholog posiadający tytuł specjalisty w dziedzinie psychologii klini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2, 4.2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sycholog kliniczny lub magister psychologii -  nie mniej niż równoważnik 1/4  etatu przelicze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</w:rPr>
              <w:t>4.6; 5.4, 5.4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sycholog posiadający tytuł specjalisty w dziedzinie  psychologii klini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sycholog posiadający tytuł specjalisty w dziedzinie  psychologii klinicznej – równoważnik co najmniej 1 etatu przelicze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sycholog posiadający tytuł specjalisty w dziedzinie psychologii klinicznej  posiadający trzyletni staż pracy z dziećmi z uszkodzeniem narządu słuchu -  nie mniej niż równoważnik 1  etatu przelicze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318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sycholog posiadający tytuł specjalisty w dziedzinie psychologii klinicznej z  trzyletnim stażem pracy z dziećmi z dysfunkcją narządu wzroku -  nie mniej niż równoważnik 1  etatu przelicze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, 4.2,  4.3, 4.6, 4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pecjalista w dziedzinie fizjoterapii - nie mniej niż  równoważnik 1/2  etatu przelicze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2; 5.3, 5.3a 5.4; 5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pecjalista w dziedzinie fizjoterapii - nie mniej niż  równoważnik 1  etatu przelicze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pecjalista w dziedzinie fizjoterapii - równoważnik co najmniej 1 etatu na 15 łóż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technik masażysta - nie mniej niż równoważnik 1 etatu przelicze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terapeuta widzenia lub instruktor orientacji przestrzennej lub inny terapeuta z  udokumentowanym  odpowiednim doświadczeniem  w zakresie metod usprawniania dzieci z zaburzonym rozwojem psychomotorycznym lub metod wspierania rodziny (nie krótszym niż 1 rok) - studia  pedagogiczne lub podyplomowe pedagogiczne -  nie mniej niż równoważnik 1  etatu przelicze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2, 5.2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terapeuta zajęci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4.2, 4.2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terapeuta zajęciowy - nie mniej niż  równoważnik 1/4 etatu przeliczeni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Jakość - sprzęt i aparatura medyczna/pomieszczenia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arat EEG - w miejs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, 4.2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a gimnastyczna, stanowiąca odrębne pomieszczenie – w lokali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GUL lub  inny system spełniający jego rolę – w lokali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, 4.2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ządzenie wytwarzające impulsowe pole elektromagnetyczne wysokiej częstotliwości– w lokali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 2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ządzenie wytwarzające impulsowe pole elektromagnetyczne wysokiej częstotliwości– w miejs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, 4.2a,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nny do masażu wirowego kończyn górnych i kończyn dolnych – w lokali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 2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nny do masażu wirowego kończyn górnych i kończyn dolnych – w miejs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zestaw do biostymulacji laserowej – w lokali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, 4.2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do kriostymulacji parami azotu– w lokali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 2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taw do kriostymulacji parami azotu– w miejs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nośny stół do mas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kość – zewnętrzna ocena - systemy zarządz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jedna lub więcej odpowiedzi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rtyfikat ISO  9001 systemu zarządzania jakości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.2, 5.2a; 5.3; 5.4; 5.13;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4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ertyfikat ISO 14001 systemu zarządzania środowiskowego lu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4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ertyfikat OHSAS 18001 lub PN-N 18001 systemu zarządzania bezpieczeństwem i higieną pracy lu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42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ertyfikat ISO 27 001 systemu zarządzania bezpieczeństwem informacji lu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42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ertyfikat ISO 22000 systemu zarządzania bezpieczeństwem żywn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Jakość - wyniki kontroli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jedna lub więcej odpowiedzi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ieuzasadniona odmowa udzielania świadczenia świadczeniobior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ieprawidłowe prowadzenie list oczeku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bieranie nienależnych opłat od świadczeniobiorców za świadczenia będące przedmiotem u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iezasadne ordynowanie le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ieprawidłowe kwalifikowanie udzielonych świadc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udzielanie świadczeń w miejscach nie objętych umową/ nieudzielanie świadczeń w miejscu ustalonym w umow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ieuzgodniona z NFZ zmiana harmonogramu udzielania świadc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udaremnienie lub utrudnianie kontr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iewykonanie w wyznaczonym terminie zaleceń pokontrol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twierdzenie naruszeń, które zostały stwierdzone w poprzednich kontrol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stępność – harmonogram czasu pracy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 2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pracy poradni – co najmniej 5 dni w tygodniu, nie krócej niż 10 godzin dzien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pracy poradni - co najmniej 5 dni w tygod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, 4.4, 4.5, 4.6, 4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pracy poradni – nie mniej niż 5 dni w tygodniu, nie krócej niż 8 godzin dziennie bez przerwy, w tym co najmniej 2 dni w przedziale czasowym od godziny 10:00 do 18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pleks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, 5.2a, 5.3, 5.3a; 5.4, 5.4a; 5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warancja bezpośredniej kontynuacji usprawniania - sformalizowane zasady współpracy ze szpitalami/ oddziałami szpitalnymi w sprawie kierowania pacjentów do rehabilitacji, w szczególności w formie umowy, spisanych kryteriów i standardów postępowani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pełnienie warunków dodatkowo wymaganych dla realizacji świadczeń z grup: RNMS01, RNMS02, RNMZ01, RNMZ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pełnienie warunków dodatkowo wymaganych dla realizacji świadczeń z grup: RNMS03, RNMS04, RNMZ03, RNMZ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pełnienie warunków dodatkowo wymaganych dla realizacji świadczeń z grup: RNRS01, RNRS02, RNRZ01, RNRZ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pełnienie warunków dodatkowo wymaganych dla realizacji świadczeń z grup: RNRS03, RNRS04, RNRZ03, RNRZ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pełnienie warunków dodatkowo wymaganych dla realizacji świadczeń z grup: RNOS01, RNOZ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4, 5.4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pełnienie warunków dodatkowo wymaganych dla realizacji świadczeń z grup: RNDS01, RNDZ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738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4, 5.4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pełnienie warunków dodatkowo wymaganych dla realizacji świadczeń z grup: RNDS02, RNDZ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5.4, 5.4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pełnienie warunków dodatkowo wymaganych dla realizacji świadczeń z grup: RNDS03, RNDZ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89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ągłoś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a odpowiedź do wyb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zystkie zakres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dniu złożenia oferty oferent realizuje na podstawie umowy zawartej z Funduszem proces leczenia świadczeniobiorców w ramach danego zakresu świadczeń i w ramach obszaru, którego dotyczy postępow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9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ena obliczona zgodnie ze wzorem określonym w załączniku nr 2 do zarządzenia. Cena ofertowa  jest oceniana poprzez odniesienie ceny jednostki rozliczeniowej zaproponowanej przez oferenta w ofercie lub stanowiącej końcowy wynik negocjacji w stosunku do ceny oczekiwanej przez Fundusz w danym postępowaniu w sprawie zawarcia umowy.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*W kolumnie „ZAKRES” określono zakresy świadczeń, których dotyczą oceniane kryteria wskazane w kolumnie „TREŚĆ”. Poszczególne kody wskazane w kolumnie „ZAKRES” oznaczają odpowiednio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color w:val="000000"/>
        </w:rPr>
      </w:pPr>
      <w:r>
        <w:rPr>
          <w:color w:val="000000"/>
        </w:rPr>
        <w:t>Lekarska ambulatoryjna opieka rehabilitacyjna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567"/>
        <w:contextualSpacing/>
        <w:rPr>
          <w:color w:val="000000"/>
        </w:rPr>
      </w:pPr>
      <w:r>
        <w:rPr>
          <w:color w:val="000000"/>
        </w:rPr>
        <w:t>Fizjoterapia ambulatoryjna</w:t>
      </w:r>
    </w:p>
    <w:p>
      <w:pPr>
        <w:pStyle w:val="Akapitzlist"/>
        <w:spacing w:lineRule="auto" w:line="240" w:before="0" w:after="0"/>
        <w:ind w:left="709" w:hanging="567"/>
        <w:contextualSpacing/>
        <w:rPr>
          <w:color w:val="000000"/>
        </w:rPr>
      </w:pPr>
      <w:r>
        <w:rPr>
          <w:color w:val="000000"/>
        </w:rPr>
        <w:t xml:space="preserve">2a. </w:t>
        <w:tab/>
        <w:t>Fizjoterapia ambulatoryjna dla dzieci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567"/>
        <w:contextualSpacing/>
        <w:rPr/>
      </w:pPr>
      <w:r>
        <w:rPr>
          <w:color w:val="000000"/>
        </w:rPr>
        <w:t>Fizjoterapia domowa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color w:val="000000"/>
        </w:rPr>
        <w:t>4.2</w:t>
        <w:tab/>
        <w:t>Rehabilitacja ogólnoustrojowa w ośrodku / oddziale dziennym</w:t>
      </w:r>
    </w:p>
    <w:p>
      <w:pPr>
        <w:pStyle w:val="Normal"/>
        <w:spacing w:lineRule="auto" w:line="240" w:before="0" w:after="0"/>
        <w:ind w:left="142" w:hanging="0"/>
        <w:rPr>
          <w:color w:val="000000"/>
        </w:rPr>
      </w:pPr>
      <w:r>
        <w:rPr>
          <w:color w:val="000000"/>
        </w:rPr>
        <w:t xml:space="preserve">4.2a </w:t>
        <w:tab/>
        <w:t>Rehabilitacja ogólnoustrojowa dla dzieci w ośrodku / oddziale dziennym</w:t>
      </w:r>
    </w:p>
    <w:p>
      <w:pPr>
        <w:pStyle w:val="Normal"/>
        <w:spacing w:lineRule="auto" w:line="240" w:before="0" w:after="0"/>
        <w:ind w:left="142" w:hanging="0"/>
        <w:rPr>
          <w:color w:val="000000"/>
        </w:rPr>
      </w:pPr>
      <w:r>
        <w:rPr>
          <w:color w:val="000000"/>
        </w:rPr>
        <w:t>4.3</w:t>
        <w:tab/>
        <w:t>Rehabilitacja dzieci z zaburzeniami wieku rozwojowego w ośrodku / oddziale dziennym</w:t>
      </w:r>
    </w:p>
    <w:p>
      <w:pPr>
        <w:pStyle w:val="Normal"/>
        <w:spacing w:lineRule="auto" w:line="240" w:before="0" w:after="0"/>
        <w:ind w:left="142" w:hanging="0"/>
        <w:rPr>
          <w:color w:val="000000"/>
        </w:rPr>
      </w:pPr>
      <w:r>
        <w:rPr>
          <w:color w:val="000000"/>
        </w:rPr>
        <w:t xml:space="preserve">4.4 </w:t>
        <w:tab/>
        <w:t>Rehabilitacja osób z dysfunkcją narządu słuchu i mowy</w:t>
      </w:r>
    </w:p>
    <w:p>
      <w:pPr>
        <w:pStyle w:val="Normal"/>
        <w:spacing w:lineRule="auto" w:line="240" w:before="0" w:after="0"/>
        <w:ind w:left="142" w:hanging="0"/>
        <w:rPr>
          <w:color w:val="000000"/>
        </w:rPr>
      </w:pPr>
      <w:r>
        <w:rPr>
          <w:color w:val="000000"/>
        </w:rPr>
        <w:t xml:space="preserve">4.5 </w:t>
        <w:tab/>
        <w:t>Rehabilitacja osób z dysfunkcją narządu wzroku</w:t>
      </w:r>
    </w:p>
    <w:p>
      <w:pPr>
        <w:pStyle w:val="Normal"/>
        <w:spacing w:lineRule="auto" w:line="240" w:before="0" w:after="0"/>
        <w:ind w:left="142" w:hanging="0"/>
        <w:rPr>
          <w:color w:val="000000"/>
        </w:rPr>
      </w:pPr>
      <w:r>
        <w:rPr>
          <w:color w:val="000000"/>
        </w:rPr>
        <w:t xml:space="preserve">4.6 </w:t>
        <w:tab/>
        <w:t>Rehabilitacja kardiologiczna w ośrodku / oddziale dziennym</w:t>
      </w:r>
    </w:p>
    <w:p>
      <w:pPr>
        <w:pStyle w:val="Normal"/>
        <w:spacing w:lineRule="auto" w:line="240" w:before="0" w:after="0"/>
        <w:ind w:left="708" w:hanging="566"/>
        <w:rPr>
          <w:color w:val="000000"/>
        </w:rPr>
      </w:pPr>
      <w:r>
        <w:rPr>
          <w:color w:val="000000"/>
        </w:rPr>
        <w:t xml:space="preserve">4.7 </w:t>
        <w:tab/>
        <w:t>Rehabilitacja pulmonologiczna z wykorzystaniem metod subterraneoterapii w ośrodku / oddziale dziennym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color w:val="000000"/>
        </w:rPr>
        <w:t xml:space="preserve">5.2 </w:t>
        <w:tab/>
        <w:t xml:space="preserve">Rehabilitacja ogólnoustrojowa w warunkach stacjonarnych </w:t>
      </w:r>
    </w:p>
    <w:p>
      <w:pPr>
        <w:pStyle w:val="Normal"/>
        <w:spacing w:lineRule="auto" w:line="240" w:before="0" w:after="0"/>
        <w:ind w:left="142" w:hanging="0"/>
        <w:rPr>
          <w:color w:val="000000"/>
        </w:rPr>
      </w:pPr>
      <w:r>
        <w:rPr>
          <w:color w:val="000000"/>
        </w:rPr>
        <w:t xml:space="preserve">5.2a </w:t>
        <w:tab/>
        <w:t>Rehabilitacja ogólnoustrojowa dla dzieci w warunkach stacjonarnych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color w:val="000000"/>
        </w:rPr>
        <w:t xml:space="preserve">5.3 </w:t>
        <w:tab/>
        <w:t>Rehabilitacja pulmonologiczna w warunkach stacjonarnych</w:t>
      </w:r>
    </w:p>
    <w:p>
      <w:pPr>
        <w:pStyle w:val="Normal"/>
        <w:spacing w:lineRule="auto" w:line="240" w:before="0" w:after="0"/>
        <w:ind w:left="142" w:hanging="0"/>
        <w:rPr>
          <w:color w:val="000000"/>
        </w:rPr>
      </w:pPr>
      <w:r>
        <w:rPr>
          <w:color w:val="000000"/>
        </w:rPr>
        <w:t xml:space="preserve">5.3a </w:t>
        <w:tab/>
        <w:t>Rehabilitacja pulmonologiczna dla dzieci w warunkach stacjonarnych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color w:val="000000"/>
        </w:rPr>
        <w:t>5.4</w:t>
        <w:tab/>
        <w:t>Rehabilitacja neurologiczna w warunkach stacjonarnych</w:t>
      </w:r>
    </w:p>
    <w:p>
      <w:pPr>
        <w:pStyle w:val="Normal"/>
        <w:spacing w:lineRule="auto" w:line="240" w:before="0" w:after="0"/>
        <w:ind w:left="142" w:hanging="0"/>
        <w:rPr>
          <w:color w:val="000000"/>
        </w:rPr>
      </w:pPr>
      <w:r>
        <w:rPr>
          <w:color w:val="000000"/>
        </w:rPr>
        <w:t xml:space="preserve">5.4a </w:t>
        <w:tab/>
        <w:t>Rehabilitacja neurologiczna dla dzieci  w warunkach stacjonarnych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color w:val="000000"/>
        </w:rPr>
        <w:t xml:space="preserve">5.13 </w:t>
        <w:tab/>
        <w:t xml:space="preserve">Rehabilitacja kardiologiczna w warunkach stacjonarnych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color w:val="000000"/>
        </w:rPr>
        <w:t>6.</w:t>
        <w:tab/>
        <w:t>Leczenie dzieci ze śpiączką</w:t>
      </w:r>
    </w:p>
    <w:p>
      <w:pPr>
        <w:pStyle w:val="Normal"/>
        <w:spacing w:lineRule="auto" w:line="24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1417" w:footer="708" w:bottom="141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sz w:val="18"/>
        <w:szCs w:val="18"/>
      </w:rPr>
      <w:t xml:space="preserve">Załącznik nr 1 do zarządzenia Nr 100/2014/DSOZ </w:t>
    </w:r>
  </w:p>
  <w:p>
    <w:pPr>
      <w:pStyle w:val="Normal"/>
      <w:spacing w:lineRule="auto" w:line="240" w:before="0" w:after="0"/>
      <w:ind w:left="5664" w:hanging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ezesa NFZ, z dnia 30 grudnia 2014 r.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1 do zarządzenia Nr 3/2014/DSOZ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sz w:val="16"/>
        <w:szCs w:val="16"/>
      </w:rPr>
      <w:t>Prezesa NFZ, z dnia  23 stycznia 2014 r.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TekstdymkaZnak">
    <w:name w:val="Tekst dymka Znak"/>
    <w:qFormat/>
    <w:rPr>
      <w:rFonts w:ascii="Tahoma;Tahoma" w:hAnsi="Tahoma;Tahoma" w:cs="Times New Roman;Times New Roman"/>
      <w:sz w:val="16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  <w:sz w:val="20"/>
    </w:rPr>
  </w:style>
  <w:style w:type="character" w:styleId="TematkomentarzaZnak">
    <w:name w:val="Temat komentarza Znak"/>
    <w:qFormat/>
    <w:rPr>
      <w:rFonts w:cs="Times New Roman;Times New Roman"/>
      <w:b/>
      <w:sz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3:03:00Z</dcterms:created>
  <dc:creator>Iłowiecka Katarzyna (Giszczak)</dc:creator>
  <dc:description/>
  <dc:language>en-US</dc:language>
  <cp:lastModifiedBy>Tyszka Norbert</cp:lastModifiedBy>
  <cp:lastPrinted>2014-12-23T08:31:00Z</cp:lastPrinted>
  <dcterms:modified xsi:type="dcterms:W3CDTF">2014-12-31T13:03:00Z</dcterms:modified>
  <cp:revision>2</cp:revision>
  <dc:subject/>
  <dc:title/>
</cp:coreProperties>
</file>