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993"/>
        <w:gridCol w:w="1134"/>
        <w:gridCol w:w="3118"/>
        <w:gridCol w:w="992"/>
      </w:tblGrid>
      <w:tr>
        <w:trPr>
          <w:tblHeader w:val="true"/>
          <w:trHeight w:val="64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ABELA NR 2 </w:t>
              <w:br/>
              <w:t>AMBULATORYJNA OPIEKA SPECJALISTYCZNA (AOS)</w:t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SKALU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AGA SKALUJĄCA </w:t>
            </w:r>
            <w:r>
              <w:rPr>
                <w:b/>
                <w:sz w:val="18"/>
                <w:szCs w:val="18"/>
              </w:rPr>
              <w:t>(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</w:rPr>
              <w:t>maksymalna liczba punktów oce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ODPOWIEDZ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WIERS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E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 PUNKTÓW JEDNOSTKOWYCH</w:t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-persone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kwalifikacje  lekarzy określone w kol. 7 zał. 3a do zarządzenia w sprawie określenia warunków zawierania i realizacji umów w rodzaju A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-23, 25-34, 36-37, 39-40, 42-46, 49-50, 52-54, 56-60, 62, 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pracy lekarzy specjalistów powyżej 50% czasu pracy wszystkich lekarzy w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pracy lekarzy specjalistów powyżej 75% czasu pracy wszystkich lekarzy w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pracy lekarzy specjalistów 100% czasu pracy wszystkich lekarzy w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20, 22, 26-27, 30-31, 34, 36-37, 45-46, 49-50, 52-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czas pracy lekarzy ze specjalizacją I stopnia (nie więcej niż dwóch lekarzy) powyżej 50% czasu pracy wszystkich lekarzy w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, 3, 7-12, 14-18, 20, 22-23, 25-32, 36-50, 52-54, 56-58, 61-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ielęgniarka min. 50 % czasu pracy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, 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łożna lub Pielęgniarka min. 50 % czasu pracy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 w zależności od wymagań dotyczących danego zakresu świadcz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pracy pielęgniarki z doświadczeniem zawodowym określonym w kol. 8 zał. 3a do zarządzenia w sprawie określenia warunków zawierania i realizacji umów w rodzaju AOS - co najmniej 50% czasu pracy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etetyk min. 25% czasu pracy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log kliniczny co najmniej 25% czasu pracy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izjoterapeuta co najmniej 25% czasu pracy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etetyk min. 50% czasu pracy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sycholog kliniczny lub lekarz psychiatra lub specjalista psychia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, 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łoż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łożna posiadająca dokument umiejętności opisany w kol. 8 zał. 3a do zarządzenia w sprawie określenia warunków zawierania i realizacji umów w rodzaju ambulatoryjna opieka specjalistyczna - świadczenia w zakresie położnictwa i ginekolog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rtopty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sprzęt i aparatura medyczna/pomieszcze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 34, 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do elektrokoagulacji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do kriochirurgii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 34, 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do krioterapii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 37, 40, 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parat rtg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 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metr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-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refraktometr lub autokeratorefraktometr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żnia do prób wysiłkowych 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6, 10, 28, 45, 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sytometr umożliwiający wykonanie badań z kręgosłupa lub kości udowej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 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hokardiograf z opcją dopplera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 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encefalograf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kardiograf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miograf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nioskop typu czwórlustro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ter EKG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holter PR (ABPM)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t lub gdx lub oct 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halator ultradźwiękowy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 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na ciszy do badania słuchu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laroskop - dostę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diotokograf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 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poskop z możliwością pobrania materiału do badań z oceną histopatologiczną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mpa terapeutyczna (kabina lub płyta) emitująca promieniowanie UVA, UVB lub UVA1 do foto- lub fotochemioterapii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 okulistyczny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ograf - dostę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 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ograf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kroskop fluoroscencyjny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skop optyczny z możliwością kontrastu fazowego i badania w ciemnym polu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talmoskop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hymetr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ymetr statyczny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ktoskop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zewka volka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ół drenażowy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ometr aplanacyjny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 18, 24, 28, 29, 45, 49,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trasonograf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6, 7, 11, 12, 25, 34, 35, 36, 38-41, 57, 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trasonograf typ 3 umożliwiający zakres badań: USG w pełnym zakresie wraz z badaniami dopplerowskimi (poza badaniami echokardiograficznymi) oraz biopsje powierzchniowe, głębokie, badania endokawitarne – zgodnie z zakresem realizowanych świadczeń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5, 10, 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trasonograf z opcją dopplera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 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oflometr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 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do badania otoemisji akustycznych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o badań behawioralnych słuchu niemowląt i małych dzieci emitujący tony modulowane, dźwięki otoczenia oraz instrumenty muzyczne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o laseroterapii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o magnoterapii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staw do TENS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– zewnętrzna ocena – systemy zarządzania / certyfikat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ISO  9001 systemu zarządzania jakośc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9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ISO 14001 systemu zarządzania środowiskowego</w:t>
              <w:br/>
              <w:t>lub certyfikat ISO 27 001 systemu zarządzania bezpieczeństwem inform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dla poradni wydany przez Polskie Towarzystwo Badania Bó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wyniki kontrol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asadniona odmowa udzielania świadczenia świadczeniobior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prowadzenie list oczekuj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bieranie nienależnych opłat od świadczeniobiorców za świadczenia będące przedmiotem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zasadne ordynowanie le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kwalifikowanie udzielonych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anie świadczeń w miejscach nie objętych umową/ nieudzielanie świadczeń w miejscu ustalonym w um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godniona z NFZ zmiana harmonogramu udzielania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aremnienie lub utrudnianie kontro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wykonanie w wyznaczonym terminie zaleceń pokontrol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wierdzenie naruszeń, które zostały stwierdzone w poprzednich kontrol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 –czas pracy poradn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wyżej 12 godzin do 24 godzin włą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wyżej 24 godzin do 36 godzin włą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wyżej 36 godzin do 48 godzin włą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</w:tr>
      <w:tr>
        <w:trPr>
          <w:trHeight w:val="6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wyżej 48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stępność –dostęp dla osób niepełnospraw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jazdy oraz dojścia o nachyleniu zgodnym z przepisami wydanymi na podstawie art. 7 ust. 2 pkt 1 ustawy z dnia 7 lipca 1994 r. Prawo budowlane (tekst jednolity Dz. U. 2013.14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 lokalizacji poradni/ gabinetu powyżej pierwszej kondygnacji: dźwig umożliwiający transport chorych na wózkach, a w budynkach do dwóch kondygnacji możliwe inne urządzenie techniczne umożliwiające wjazd niepełnosprawnych albo lokalizacja na parte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 najmniej jedno pomieszczenie sanitarne przystosowane dla osób niepełnospraw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– gabinety diagnostyczno-zabiegow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8, 9, 11, 20, 22-24, 26-29, 42-44, 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abinet diagnostyczno-zabiegowy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abinet diagnostyczno-zabiegowy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2, 16, 25, 34-41, 45, 46, 49, 50, 52, 53, 56-58, 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abinet diagnostyczno-zabiegowy dostępny na wyłączność przez 100% czasu pracy poradni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abinet diagnostyczno-zabiegowy dostępny na wyłączność przez 100% czasu pracy poradni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– poradnie/stacja dializ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ość leczenia stopy cukrzycowej - posiadanie poradni chirurgii naczyniowej lub chirurgii ogólnej w lokalizacji, z pełną dostępnością gabinetu diagnostyczno-zabieg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osiadanie poradni reumatologicznej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>
          <w:trHeight w:val="8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 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stacja dializ w lokalizacji z udokumentowanymi zasadami współpracy z poradn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4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– poradnie przyszpit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-20; 22-46; 49-50; 52-54; 56-59; 61-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oradni przy oddziale szpitalnym zgodnie z definicją poradni przyszpitalnej określoną w ustawie oraz co najmniej 75% czasu pracy wszystkich lekarzy stanowią lekarze zatrudnieni w oddziale szpital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– możliwość wykonywania badań i zabieg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niopunkcja diagnostyczna z badaniem płynu owodniowego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 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doboru aparatów słuchowych różnymi metodami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kontroli urządzeń wszczepialnych serca w lokalizacji zgodnie z warunkami rozporządzenia A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realizacji dopasowania aparatu słuchowego dla dzieci do 4 r.ż. w lokalizacji przy wyposażeniu w sprzęt i aparaturę medyczną zgodnie z zał. nr 2 cz. IX rozporządzenia A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wykonania badań elektrokardiograficznych wysiłkowych serca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 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wykonania bronchoskopii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 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wykonania bronchoskopii – w lokalizacji lub dostę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8, 9, 38, 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siadanie pracowni/gabinetu badań endoskopowych przewodu pokarmowego (wpis w rejestrze) albo udokumentowana współpraca poradni z pracownią/ gabinetem badań endoskopowych przewodu pokarmowego zlokalizowanym w obrębie danego powiatu lub sąsiedniego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wykonania świadczeń: angiografia fluoresceinowa lub angiografia indocyjaninowa lub badanie elektrofizjologiczne narządu wzroku – w lokalizacji lub dostę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3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wykonania świadczeń: echokardiografia przezprzełykowa lub echokardiografia obciążeniowa – w lokalizacji lub dostę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31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 7, 12, 22, 23, 25-29, 34-37, 39-41, 43-46, 52, 53, 56-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siadanie pracowni TK lub RM (wpis w rejestrze)  albo udokumentowana współpraca poradni z pracownią TK lub RM zlokalizowaną w obrębie danego powiatu lub sąsiednieg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założenia gipsu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 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ranie materiału do badań z oceną cytologiczną/ histopatologiczną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 25, 36, 38, 40, 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ranie materiału do badań z oceną cytologiczną oraz histopatologiczną w zależności od wskazań medycznych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8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ranie materiału do badań z oceną cytologiczną/ histopatologiczną – w lokalizacji lub dostę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4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ywanie innych badań elektrofizjologicznych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ł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szystkie zakres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niu złożenia oferty oferent realizuje na podstawie umowy zawartej z Funduszem proces leczenia świadczeniobiorców w ramach danego zakresu świadczeń i w ramach obszaru, którego dotyczy postęp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na obliczona zgodnie ze wzorem określonym w załączniku nr 2. cena ofertowa  jest oceniana poprzez odniesienie ceny jednostki rozliczeniowej zaproponowanej przez oferenta w ofercie lub stanowiącej końcowy wynik negocjacji w stosunku do ceny oczekiwanej przez Fundusz w danym postępowaniu w sprawie zawarcia umowy.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W kolumnie „ZAKRES” określono zakresy świadczeń, których dotyczą oceniane kryteria wskazane w kolumnie „TREŚĆ”. Poszczególne kody wskazane w kolumnie „ZAKRES” oznaczają odpowiednio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 xml:space="preserve">świadczenia w zakresie chorób metabolicznych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 xml:space="preserve">świadczenia w zakresie alergologii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alergologii dla dziec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diabet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diabetologii dla dziec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endokryn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endokrynologii dla dziec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 xml:space="preserve">świadczenia w zakresie gastroenterologii 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gastroenterologii  dla dziec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 xml:space="preserve">świadczenia w zakresie geriatrii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hemat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onkologii i hematologii  dziecięc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immun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kardi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kardiologii dziecięc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leczenia chorób naczyń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nefr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 xml:space="preserve">świadczenia w zakresie nefrologii dla dzieci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toksyk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dermatologii i wener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genetyk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neur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neurologii dziecięc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leczenia bólu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onk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gruźlicy i chorób płuc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gruźlicy i chorób płuc dla dziec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reumat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reumatologii dla dziec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chorób zakaźnych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chorób zakaźnych dla dziec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leczenia AIDS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neonat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położnictwa i ginek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ginekologii dla dziewcząt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chirurgii ogóln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chirurgii dziecięc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prokt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chirurgii klatki piersiow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chirurgii onkologiczn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chirurgii onkologicznej dla dziec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kardiochirur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 xml:space="preserve">świadczenia w zakresie neurochirurgii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neurochirurgii dla dziec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ortopedii i traumatologii narządu ruchu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ortopedii i traumatologii narządu ruchu dla dziec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leczenia osteoporozy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preluksacj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okulistyk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okulistyki dla dziec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leczenia zez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otolaryng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otolaryngologii dziecięc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audiologii i foniatr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logoped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chirurgii szczękowo-twarzow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ur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urologii dziecięc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transplant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medycyny sportow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leczenia mukowiscydozy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chirurgii plastyczn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hepatolog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świadczenia w zakresie leczenia wad postawy  u dzieci i młodzieży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bCs/>
          <w:sz w:val="20"/>
          <w:szCs w:val="20"/>
          <w:lang w:eastAsia="pl-PL"/>
        </w:rPr>
        <w:t>świadczenia w zakresie rzadkich wrodzonych wad metabolizmu u dzieci</w:t>
      </w:r>
    </w:p>
    <w:p>
      <w:pPr>
        <w:pStyle w:val="Akapitzlist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sz w:val="18"/>
        <w:szCs w:val="18"/>
      </w:rPr>
      <w:t xml:space="preserve">Załącznik nr 1 do zarządzenia Nr 87/2014/DSOZ </w:t>
    </w:r>
  </w:p>
  <w:p>
    <w:pPr>
      <w:pStyle w:val="Normal"/>
      <w:spacing w:lineRule="auto" w:line="240" w:before="0" w:after="0"/>
      <w:ind w:left="5664" w:hanging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ezesa NFZ, z dnia 17 grudnia 2014 r.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1 do zarządzenia Nr 3/2014/DSOZ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sz w:val="16"/>
        <w:szCs w:val="16"/>
      </w:rPr>
      <w:t>Prezesa NFZ, z dnia  23 stycznia 2014 r.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TekstdymkaZnak">
    <w:name w:val="Tekst dymka Znak"/>
    <w:qFormat/>
    <w:rPr>
      <w:rFonts w:ascii="Tahoma;Tahoma" w:hAnsi="Tahoma;Tahoma" w:cs="Times New Roman;Times New Roman"/>
      <w:sz w:val="16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  <w:sz w:val="20"/>
    </w:rPr>
  </w:style>
  <w:style w:type="character" w:styleId="TematkomentarzaZnak">
    <w:name w:val="Temat komentarza Znak"/>
    <w:qFormat/>
    <w:rPr>
      <w:rFonts w:cs="Times New Roman;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31:00Z</dcterms:created>
  <dc:creator>Kułaga Katarzyna</dc:creator>
  <dc:description/>
  <dc:language>en-US</dc:language>
  <cp:lastModifiedBy>Tyszka Norbert</cp:lastModifiedBy>
  <cp:lastPrinted>2013-11-26T13:26:00Z</cp:lastPrinted>
  <dcterms:modified xsi:type="dcterms:W3CDTF">2014-12-18T09:31:00Z</dcterms:modified>
  <cp:revision>2</cp:revision>
  <dc:subject/>
  <dc:title/>
</cp:coreProperties>
</file>