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19"/>
        <w:gridCol w:w="1276"/>
        <w:gridCol w:w="851"/>
        <w:gridCol w:w="992"/>
        <w:gridCol w:w="3402"/>
        <w:gridCol w:w="850"/>
      </w:tblGrid>
      <w:tr>
        <w:trPr>
          <w:tblHeader w:val="true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BELA NR 3</w:t>
              <w:br/>
              <w:t>AOS - AMBULATORYJNE ŚWIADCZENIA DIAGNOSTYCZNE KOSZTOCHŁONNE (ASDK)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SKALUJĄC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AGA SKALUJĄCA </w:t>
            </w:r>
            <w:r>
              <w:rPr>
                <w:b/>
                <w:sz w:val="18"/>
                <w:szCs w:val="18"/>
              </w:rPr>
              <w:t>(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maksymalna liczba punktów oce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ODPOWIED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NR WIERSZ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E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 PUNKTÓW JEDNOSTKOWYCH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Jakość - persone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ecność pielęgniarki na każdej zmi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kość – zewnętrzna ocena 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ISO  9001 systemu zarządzania jakości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ISO 14001 systemu zarządzania środowiskowego</w:t>
              <w:br/>
              <w:t>lub certyfikat ISO 27 001 systemu zarządzania bezpieczeństwem inform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wyniki kontroli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asadniona odmowa udzielania świadczenia świadczeniobior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prowadzenie list oczeku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bieranie nienależnych opłat od świadczeniobiorców za świadczenia będące przedmiotem u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zasadne ordynowanie le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kwalifikowanie udzielonych świadc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anie świadczeń w miejscach nie objętych umową/ nieudzielanie świadczeń w miejscu ustalonym w umo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godniona z NFZ zmiana harmonogramu udzielania świadc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aremnienie lub utrudnianie kontr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wykonanie w wyznaczonym terminie zaleceń pokontrol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wierdzenie naruszeń, które zostały stwierdzone w poprzednich kontrol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–czas pracy poradni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wyżej 12 godzin do 24 godzin włącz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wyżej 24 godzin do 36 godzin włącz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wyżej 36 godzin do 48 godzin włącz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</w:tr>
      <w:tr>
        <w:trPr>
          <w:trHeight w:val="61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wyżej 48 godz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stępność –dostęp dla osób niepełnosprawnych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jazdy oraz dojścia o nachyleniu zgodnym z przepisami wydanymi na podstawie art. 7 ust. 2 pkt 1 ustawy z dnia 7 lipca 1994 r. Prawo budowlane (tekst jednolity Dz. U. 2013.14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zy lokalizacji pracowni powyżej pierwszej kondygnacji: dźwig umożliwiający transport chorych na wózkach, a w budynkach do dwóch kondygnacji możliwe inne urządzenie techniczne umożliwiające wjazd niepełnosprawnych albo lokalizacja na parter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 najmniej jedno pomieszczenie sanitarne przystosowane dla osób niepełnospraw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– zakres wykonywanych świadczeń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osiadanie aparatu wielowarstwowego o skanie od 1s/360/ i zdolności rozdzielczej wysokokontrastowej w płaszczyźnie x,y min. 15 par linii/cm dla skanu 360, średnica okola min. 70 cm oraz </w:t>
            </w:r>
            <w:r>
              <w:rPr>
                <w:rFonts w:cs="Arial"/>
                <w:sz w:val="18"/>
                <w:szCs w:val="18"/>
                <w:lang w:eastAsia="pl-PL"/>
              </w:rPr>
              <w:t xml:space="preserve">dodatkowej konsoli roboczej  z zainstalowanym i uruchomionym oprogramowaniem dostosowanym do zakresu klinicznego wykonywanych badań (MPR, MIP,CTA,3D SSD,3D VRT, analiza naczyniowa, wirtualna kolonoskopia), strzykawki automatycznej do podania środka kontrastowego, urządzenia do rejestracji obrazów uzyskanych w trakcie badania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i udokumentowane  wykonanie  w ciągu roku poprzedzającego zawarcie umowy, badań spośród wymienionych w rozporządzeniu AOS w zał. 2VI,  lp. 16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98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osiadanie aparatu wielowarstwowego  (o jednoczesnej akwizycji od 16 warstw submilimetrowych w czasie 1 pełnego obrotu włącznie i zdolności rozdzielczej izotropowej min. 0,8 mm, o czasie skanu 360 max 0,6 s – modulacja dawki promieniowania w zależności od badanej anatomii z czasem obrotu nie dłuższym niż 0,4s) oraz </w:t>
            </w:r>
            <w:r>
              <w:rPr>
                <w:rFonts w:cs="Arial"/>
                <w:sz w:val="18"/>
                <w:szCs w:val="18"/>
                <w:lang w:eastAsia="pl-PL"/>
              </w:rPr>
              <w:t xml:space="preserve">dodatkowej konsoli roboczej  z zainstalowanym i uruchomionym oprogramowaniem dostosowanym do zakresu klinicznego wykonywanych badań (MPR, MIP,CTA,3D SSD,2D VRT), dwukomorowej strzykawki automatycznej do podania środka kontrastowego, urządzenia do rejestracji obrazów uzyskanych w trakcie badania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pl-PL"/>
              </w:rPr>
              <w:t>i udokumentowane  wykonywanie  w ciągu roku poprzedzającego zawarcie umowy  badań spośród wymienionych w rozporządzeniu AOS w zał. 2VI,  lp. 16-30 oraz badania morfologii i czynności mięśnia sercowego (lp.3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siadanie systemu MR min. 25 mT/m, min. 1.0T oraz </w:t>
            </w:r>
            <w:r>
              <w:rPr>
                <w:rFonts w:cs="Arial"/>
                <w:sz w:val="18"/>
                <w:szCs w:val="18"/>
                <w:lang w:eastAsia="pl-PL"/>
              </w:rPr>
              <w:t>dwukomorowej strzykawki automatycznej do podania środka kontrastowego, zainstalowanego i uruchomionego oprogramowania i wyposażenia (w tym  cewek) dostosowanego do zakresu klinicznego wykonywanych badań, urządzenia do rejestracji obrazów uzyskanych w trakcie badania i udokumentowane  wykonanie w ciągu roku poprzedzającego zawarcie umowy, badań spośród wymienionych  w rozporządzeniu AOS w zał. 2VIII, lp. 19 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posiadanie systemu MR min. 30 mT/m, min., 100mT/m/ms,  min. 1.5T  oraz </w:t>
            </w:r>
            <w:r>
              <w:rPr>
                <w:rFonts w:cs="Arial"/>
                <w:sz w:val="18"/>
                <w:szCs w:val="18"/>
                <w:lang w:eastAsia="pl-PL"/>
              </w:rPr>
              <w:t>dwukomorowej strzykawki automatycznej do podania środka kontrastowego, zainstalowanego i uruchomionego oprogramowania i wyposażenia ( w tym  cewek) dostosowanego do zakresu klinicznego wykonanych badań, urządzenia do rejestracji obrazów uzyskanych w trakcie badania i udokumentowane wykonanie w ciągu roku poprzedzającego zawarcie umowy, badań  spośród wymienionych w rozporządzeniu AOS, w zał. 2VIII, lp. 19-21 oraz badań spośród wymienionych w lp.22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6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łoś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sz w:val="18"/>
                <w:szCs w:val="18"/>
              </w:rPr>
              <w:t>w dniu złożenia oferty oferent realizuje na podstawie umowy zawartej z Funduszem proces leczenia świadczeniobiorców w ramach danego zakresu świadczeń i w ramach obszaru, którego dotyczy postępow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na obliczona zgodnie ze wzorem określonym w załączniku nr 2 do zarządzenia. Cena ofertowa  jest oceniana poprzez odniesienie ceny jednostki rozliczeniowej zaproponowanej przez oferenta w ofercie lub stanowiącej końcowy wynik negocjacji w stosunku do ceny oczekiwanej przez Fundusz w danym postępowaniu w sprawie zawarcia umowy.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W kolumnie „ZAKRES” określono zakresy świadczeń, których dotyczą oceniane kryteria wskazane w kolumnie „TREŚĆ”. Poszczególne kody wskazane w kolumnie „ZAKRES” oznaczają odpowiednio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lang w:eastAsia="pl-PL"/>
        </w:rPr>
        <w:t>Badania medycyny nuklearn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lang w:eastAsia="pl-PL"/>
        </w:rPr>
      </w:pPr>
      <w:r>
        <w:rPr>
          <w:lang w:eastAsia="pl-PL"/>
        </w:rPr>
        <w:t>Badania tomografii komputerowej (TK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lang w:eastAsia="pl-PL"/>
        </w:rPr>
      </w:pPr>
      <w:r>
        <w:rPr>
          <w:lang w:eastAsia="pl-PL"/>
        </w:rPr>
        <w:t>Badania rezonansu magnetycznego (RM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lang w:eastAsia="pl-PL"/>
        </w:rPr>
      </w:pPr>
      <w:r>
        <w:rPr>
          <w:lang w:eastAsia="pl-PL"/>
        </w:rPr>
        <w:t>Badania przewodu pokarmowego – gastroskop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lang w:eastAsia="pl-PL"/>
        </w:rPr>
      </w:pPr>
      <w:r>
        <w:rPr>
          <w:lang w:eastAsia="pl-PL"/>
        </w:rPr>
        <w:t>Badania przewodu pokarmowego – kolonoskop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lang w:eastAsia="pl-PL"/>
        </w:rPr>
      </w:pPr>
      <w:r>
        <w:rPr>
          <w:lang w:eastAsia="pl-PL"/>
        </w:rPr>
        <w:t>Badania echokardiograficzne płodu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1417" w:footer="708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2 do zarządzenia Nr 87/2014/DSOZ </w:t>
    </w:r>
  </w:p>
  <w:p>
    <w:pPr>
      <w:pStyle w:val="Normal"/>
      <w:spacing w:lineRule="auto" w:line="240" w:before="0" w:after="0"/>
      <w:ind w:left="5664" w:hanging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ezesa NFZ, z dnia 17 grudnia 2014 r.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1 do zarządzenia Nr 3/2014/DSOZ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sz w:val="16"/>
        <w:szCs w:val="16"/>
      </w:rPr>
      <w:t>Prezesa NFZ, z dnia  23 stycznia 2014 r.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TekstdymkaZnak">
    <w:name w:val="Tekst dymka Znak"/>
    <w:qFormat/>
    <w:rPr>
      <w:rFonts w:ascii="Tahoma;Tahoma" w:hAnsi="Tahoma;Tahoma" w:cs="Times New Roman;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32:00Z</dcterms:created>
  <dc:creator>Iłowiecka Katarzyna (Giszczak)</dc:creator>
  <dc:description/>
  <dc:language>en-US</dc:language>
  <cp:lastModifiedBy>Tyszka Norbert</cp:lastModifiedBy>
  <cp:lastPrinted>2013-12-03T13:22:00Z</cp:lastPrinted>
  <dcterms:modified xsi:type="dcterms:W3CDTF">2014-12-18T09:32:00Z</dcterms:modified>
  <cp:revision>2</cp:revision>
  <dc:subject/>
  <dc:title/>
</cp:coreProperties>
</file>