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19"/>
        <w:gridCol w:w="1276"/>
        <w:gridCol w:w="709"/>
        <w:gridCol w:w="1134"/>
        <w:gridCol w:w="3260"/>
        <w:gridCol w:w="992"/>
      </w:tblGrid>
      <w:tr>
        <w:trPr>
          <w:tblHeader w:val="true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BELA NR  14</w:t>
              <w:br/>
              <w:t xml:space="preserve"> ŚWIADCZENIA PIELĘGNACYJNE I OPIEKUŃCZE (SPO)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SKALUJĄC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AGA SKALUJĄCA </w:t>
            </w:r>
            <w:r>
              <w:rPr>
                <w:b/>
                <w:sz w:val="18"/>
                <w:szCs w:val="18"/>
              </w:rPr>
              <w:t>(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maksymalna liczba punktów oce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ODPOWIEDZ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WIERS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E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 PUNKTÓW JEDNOSTKOWYCH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-personel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; 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szyscy zatrudnieni lekarze posiadający  specjalizację w dziedzinie: anestezjologii lub anestezjologii i reanimacji, lub anestezjologii i intensywnej tera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1 -1.3; 2.1-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ielęgniarki - liczba odpowiadająca normom zatrudnienia ustalonym zgodnie z przepisami wydanymi na podstawie ustawy z dnia 15 kwietnia 2011 r. o działalności leczniczej (Dz. U. z 2013 r., poz.217 j.t. z późn. zm.)</w:t>
            </w:r>
            <w:r>
              <w:rPr>
                <w:rFonts w:cs="Arial"/>
                <w:sz w:val="18"/>
                <w:szCs w:val="18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iadanie opinii wydanej przez kierujących jednostkami lub komórkami organizacyjnymi określonymi w regulaminie organizacyjnym oraz przedstawicieli organów samorządu pielęgniarek oraz związków zawodowych pielęgniarek i położnych działających na terenie podmiotu, o których mowa  w art. 50 ust.1 ustawy z dnia 15 kwietnia 2011 r. o działalności leczniczej - Dz. U. z 2013 r. poz. 217, z późn. zm.)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-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elęgniarki z ukończoną specjalizacją lub kursem kwalifikacyjnym w dziedzinach wymienionych w załączniku nr 4 lp. 1 lit. A rozporządzenia MZ w sprawie świadczeń gwarantowanych z zakresu świadczeń pielęgnacyjnych i opiekuńczych w ramach opieki długoterminowej - łącznie 25% czasu pracy ogółu pielęgniarek udzielających świadczeń w zakładzie opiekuńcz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-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elęgniarki z ukończoną specjalizacją lub kursem kwalifikacyjnym w dziedzinach wymienionych w załączniku nr 4 lp. 1 lit. B rozporządzenia MZ w sprawie świadczeń gwarantowanych z zakresu świadczeń pielęgnacyjnych i opiekuńczych w ramach opieki długoterminowej - łącznie 25% czasu pracy ogółu pielęgniarek udzielających świadczeń w zakładzie opiekuńcz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1.3; 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elęgniarki z ukończoną specjalizacją lub kursem kwalifikacyjnym w dziedzinach wymienionych w załączniku nr 4 lp. 1 lit. C rozporządzenia MZ w sprawie świadczeń gwarantowanych z zakresu świadczeń pielęgnacyjnych i opiekuńczych w ramach opieki długoterminowej - łącznie 25% czasu pracy ogółu pielęgniarek udzielających świadczeń w zakładzie opiekuńcz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trudnione pielęgniarki z ukończoną specjalizacją w zakresie pielęgniarstwa anestezjologicznego i intensywnej opie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szystkie zatrudnione pielęgniarki z ukończoną specjalizacją w zakresie pielęgniarstwa anestezjologicznego i intensywnej opieki lub pediat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50% czasu pracy ogółu zatrudnionych pielęgniarek z co najmniej 2 - letnim doświadczeniem w pracy zawodowej związanej z udzielaniem świadczeń w opiece realizowanej w środowisku domowym (do okresu doświadczenia możliwe zaliczenie pracy w domu pomocy społecznej na stanowisku pielęgniark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yżej 50% czasu pracy ogółu  zatrudnionych pielęgniarek z ukończoną specjalizacją lub kursem kwalifikacyjnym w dziedzinie wymienionej w załączniku nr 4 lp. 2 lit. B rozporządzenia MZ w sprawie świadczeń gwarantowanych z zakresu świadczeń pielęgnacyjnych i opiekuńczych w ramach opieki długotermin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sprzęt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; 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rdiomoni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 -1.3; 2.1-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rządzenie do hydrotera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 -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alibri" w:hAnsi="Calibri"/>
                <w:color w:val="000000"/>
                <w:sz w:val="18"/>
                <w:szCs w:val="18"/>
              </w:rPr>
              <w:t>samochód osobowy (gwarantowana gotowość użytkowan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– warunki dotyczące pomieszcze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1 -1.3; 2.1-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kość – zewnętrzna o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 – 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ISO  9001 systemu zarządzania jak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– 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rtyfikat ISO 14001 systemu zarządzania środowiskowego lu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rtyfikat OHSAS 18001 lub PN-N 18001 systemu zarządzania bezpieczeństwem i higieną pracy 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rtyfikat ISO 27 001 systemu zarządzania bezpieczeństwem informacji 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rtyfikat ISO 22000 systemu zarządzania bezpieczeństwem żyw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wyniki kontroli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asadniona odmowa udzielania świadczenia świadczeniobior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prowadzenie list oczekuj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bieranie nienależnych opłat od świadczeniobiorców za świadczenia będące przedmiotem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zasadne ordynowanie leków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kwalifikowanie udzielonych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anie świadczeń w miejscach nie objętych umową/ nieudzielanie świadczeń w miejscu ustalonym w um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godniona z NFZ zmiana harmonogramu udzielania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udaremnienie lub utrudnianie kontro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wykonanie w wyznaczonym terminie zaleceń pokontrolny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wierdzenie naruszeń, które zostały stwierdzone w poprzednich kontrol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stępność – dostęp dla osób niepełnosprawnych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– 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zcionka tekstu podstawowego;Times New Roman"/>
                <w:sz w:val="18"/>
                <w:szCs w:val="18"/>
              </w:rPr>
            </w:pPr>
            <w:r>
              <w:rPr>
                <w:rFonts w:cs="Czcionka tekstu podstawowego;Times New Roman"/>
                <w:sz w:val="18"/>
                <w:szCs w:val="18"/>
              </w:rPr>
              <w:t>podjazdy oraz dojścia o nachyleniu zgodnym z przepisami wydanymi na podstawie art. 7 ust. 2 pkt 1 ustawy z dnia 7 lipca 1994 r. Prawo budowlane (tekst jednolity Dz.U.2013.14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.1 – 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zcionka tekstu podstawowego;Times New Roman"/>
                <w:sz w:val="18"/>
                <w:szCs w:val="18"/>
              </w:rPr>
              <w:t>przy lokalizacji poradni/ gabinetu powyżej pierwszej kondygnacji: dźwig umożliwiający transport chorych na wózkach, a w budynkach do dwóch kondygnacji możliwe inne urządzenie techniczne umożliwiające wjazd niepełnosprawnych albo lokalizacja na parte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.1 – 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zcionka tekstu podstawowego;Times New Roman"/>
                <w:sz w:val="18"/>
                <w:szCs w:val="18"/>
              </w:rPr>
              <w:t>co najmniej jedno pomieszczenie sanitarne przystosowane dla osób niepełnospraw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łoś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Times New Roman;Times New Roman" w:ascii="Calibri" w:hAnsi="Calibri"/>
                <w:color w:val="000000"/>
                <w:sz w:val="18"/>
                <w:szCs w:val="18"/>
              </w:rPr>
              <w:t>w dniu złożenia oferty oferent realizuje na podstawie umowy zawartej z Funduszem proces leczenia świadczeniobiorców w ramach danego zakresu świadczeń i w ramach obszaru, którego dotyczy postęp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na obliczona zgodnie ze wzorem określonym w załączniku nr 2 do zarządzenia. Cena ofertowa  jest oceniana poprzez odniesienie ceny jednostki rozliczeniowej zaproponowanej przez oferenta w ofercie lub stanowiącej końcowy wynik negocjacji w stosunku do ceny oczekiwanej przez Fundusz w danym postępowaniu w sprawie zawarcia umowy.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W kolumnie „ZAKRES” określono zakresy świadczeń, których dotyczą oceniane kryteria wskazane w kolumnie „TREŚĆ”. Poszczególne kody wskazane w kolumnie „ZAKRES” oznaczają odpowiednio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1.1 </w:t>
        <w:tab/>
        <w:t>Zakład Pielęgnacyjno - Opiekuńczy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1.2 </w:t>
        <w:tab/>
        <w:t>Zakład Opiekuńczo - Leczniczy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.3</w:t>
        <w:tab/>
        <w:t>Zakład Opiekuńczo Leczniczy dla Pacjentów Wentylowanych Mechanicznie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2.1 </w:t>
        <w:tab/>
        <w:t>Zakład Pielęgnacyjno - Opiekuńczy dla Dzieci i Młodzieży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2.2 </w:t>
        <w:tab/>
        <w:t>Zakład Opiekuńczo - Leczniczy dla Dzieci i Młodzieży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2.3 </w:t>
        <w:tab/>
        <w:t>Zakład Opiekuńczo Leczniczy dla Dzieci i Młodzieży Wentylowanych Mechanicznie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3.1 </w:t>
        <w:tab/>
        <w:t>Zespół Długoterminowej Opieki Domowej dla Pacjentów Wentylowanych Mechanicznie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3.2 </w:t>
        <w:tab/>
        <w:t xml:space="preserve">Zespół Długoterminowej Opieki Domowej dla Dzieci i Młodzieży Wentylowanych Mechanicznie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4 </w:t>
        <w:tab/>
        <w:t>Pielęgniarska Opieka Długoterminowa Domow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rFonts w:cs="Arial"/>
        </w:rPr>
        <w:t>** obowiązuje do 31 grudnia 2015 r.</w:t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rFonts w:cs="Arial"/>
        </w:rPr>
        <w:t xml:space="preserve">*** ma zastosowanie do umów zawieranych od dnia 1 stycznia 2016 r. 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1417" w:footer="708" w:bottom="1417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6 do zarządzenia Nr 87/2014/DSOZ </w:t>
    </w:r>
  </w:p>
  <w:p>
    <w:pPr>
      <w:pStyle w:val="Normal"/>
      <w:spacing w:lineRule="auto" w:line="240" w:before="0" w:after="0"/>
      <w:ind w:left="5664" w:hanging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ezesa NFZ, z dnia 17 grudnia 2014 r.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1 do zarządzenia Nr 3/2014/DSOZ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sz w:val="16"/>
        <w:szCs w:val="16"/>
      </w:rPr>
      <w:t>Prezesa NFZ, z dnia  23 stycznia 2014 r.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TekstdymkaZnak">
    <w:name w:val="Tekst dymka Znak"/>
    <w:qFormat/>
    <w:rPr>
      <w:rFonts w:ascii="Tahoma;Tahoma" w:hAnsi="Tahoma;Tahoma" w:cs="Times New Roman;Times New Roman"/>
      <w:sz w:val="16"/>
    </w:rPr>
  </w:style>
  <w:style w:type="character" w:styleId="TekstprzypisudolnegoZnak">
    <w:name w:val="Tekst przypisu dolnego Znak"/>
    <w:qFormat/>
    <w:rPr>
      <w:rFonts w:cs="Times New Roman;Times New Roman"/>
      <w:sz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46:00Z</dcterms:created>
  <dc:creator>Iłowiecka Katarzyna (Giszczak)</dc:creator>
  <dc:description/>
  <dc:language>en-US</dc:language>
  <cp:lastModifiedBy>Tyszka Norbert</cp:lastModifiedBy>
  <cp:lastPrinted>2014-12-09T12:16:00Z</cp:lastPrinted>
  <dcterms:modified xsi:type="dcterms:W3CDTF">2014-12-18T09:46:00Z</dcterms:modified>
  <cp:revision>2</cp:revision>
  <dc:subject/>
  <dc:title/>
</cp:coreProperties>
</file>