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78"/>
        <w:gridCol w:w="1276"/>
        <w:gridCol w:w="567"/>
        <w:gridCol w:w="992"/>
        <w:gridCol w:w="3260"/>
        <w:gridCol w:w="992"/>
      </w:tblGrid>
      <w:tr>
        <w:trPr>
          <w:tblHeader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BELA NR 6</w:t>
              <w:br/>
              <w:t>LECZENIE SZPITALNE – HOSPITALIZACJA PLANOWA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; 12; 17; 18; 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– specjalność oraz wymiar czasu pracy wskazany w zał. 3 do zarządzenia w sprawie określenia warunków zawierania i realizacji umów w rodzaju leczenie szpit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; 3; 4; 5; 6; 7; 9; 10; 11; 13; 14; 15; 16; 19; 20; 21; 22; 23; 24; 25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karz specjalista lub w trakcie specjalizacji – specjalność oraz wymiar czasu pracy wskazany w zał. 3 do zarządzenia w sprawie określenia warunków zawierania i realizacji umów w rodzaju leczenie szpit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; 5; 6; 7; 12; 14; 17; 18; 20; 22; 25; 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równoważnik co najmniej 1 etatu - pielęgniarka specjalista / położna specjalista  w dziedzinie wskazanej w zał. 3 do zarządzenia w sprawie określenia warunków zawierania i realizacji umów w rodzaju leczenie szpit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; 5; 6; 7; 12; 14; 17; 18; 22;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ównoważnik co najmniej 1 etatu - pielęgniarka po kursie / położna po kursie kwalifikacyjnym w dziedzinie wskazanej w zał. 3 do zarządzenia w sprawie określenia warunków zawierania i realizacji umów w rodzaju leczenie szpit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; 16; 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psycholog kliniczny - równoważnik co najmniej 1/2 eta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sprzęt i aparatura medyczna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;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giokardiograf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(moduł) do oznaczania zdolności dyfuzyjnej płuc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EEG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;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EMG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12;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aparat RTG naczyniowy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RTG operacyjny  - 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RTG przyłóżkowy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;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TK z możliwością uwidocznienia tt. wieńcowych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;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funkcją badań przezprzełykowych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opcją kolorowego Dopplera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parat USG z opcją kolorowego Dopplera -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troskop diagnostyczno - terapeutyczny -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bodypletyzmograf -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ronchofiberoskop lub bronch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rmatom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;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strofiber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;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eroskop diagnostyczno-operacyjny - 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;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diomonitor z modułem ciągłego pomiaru SaO2 -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lon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; 26;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par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 okulistyczny argonowy lub diodowy lub NdYAG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laser zabiegowy dermatologiczny -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lisomnograf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kt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ymulator z zestawem elektrod endokawitarnych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reteroskop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trektom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warunki dotyczące pomiesz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żdym oddziale co najmniej jeden pokój jednoosobowy z węzłem sanitarnym lub izola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a mycia i dezynfekcji łóż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systemy zarządzania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14001 systemu zarządzania środowiskowego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OHSAS 18001 lub PN-N 18001 systemu zarządzania bezpieczeństwem i higieną pracy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7 001 systemu zarządzania bezpieczeństwem informacji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rtyfikat ISO 22000 systemu zarządzania bezpieczeństwem żyw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akredytacja Ministra Zdrowia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akredytacyjny Ministra Zdrow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standardów akredytacyjnych Ministra Zdrowia w przedziale powyżej 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kontrola zakażeń szpitalnych i polityki antybiotykowej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Prowadzenie badań PPS (Punktowe Badania Epidemiologiczne, </w:t>
            </w:r>
            <w:r>
              <w:rPr>
                <w:i/>
                <w:spacing w:val="-10"/>
                <w:sz w:val="18"/>
                <w:szCs w:val="18"/>
              </w:rPr>
              <w:t xml:space="preserve">ang. </w:t>
            </w:r>
            <w:r>
              <w:rPr>
                <w:bCs/>
                <w:i/>
                <w:sz w:val="18"/>
                <w:szCs w:val="18"/>
              </w:rPr>
              <w:t>Point Prevalence Survey of Healthcare Associated Infections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pacing w:val="-10"/>
                <w:sz w:val="18"/>
                <w:szCs w:val="18"/>
              </w:rPr>
              <w:t xml:space="preserve"> w zewnętrznych badaniach wieloośrodkowych, </w:t>
            </w:r>
            <w:r>
              <w:rPr>
                <w:spacing w:val="-11"/>
                <w:sz w:val="18"/>
                <w:szCs w:val="18"/>
              </w:rPr>
              <w:t>zgodnie z metodologią opracowaną przez  ECDC (Europejskie Centrum Zapobiegania i Kontroli Chorób), poświadczone przez jednostkę</w:t>
            </w:r>
            <w:r>
              <w:rPr>
                <w:spacing w:val="-8"/>
                <w:sz w:val="18"/>
                <w:szCs w:val="18"/>
              </w:rPr>
              <w:t xml:space="preserve"> koordynującą Narodowy Program Ochrony Antybioty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Przewodniczący Zespołu Kontroli Zakażeń Szpitalnych </w:t>
            </w:r>
            <w:r>
              <w:rPr>
                <w:spacing w:val="-8"/>
                <w:sz w:val="18"/>
                <w:szCs w:val="18"/>
              </w:rPr>
              <w:t>posiada specjalizację z m</w:t>
            </w:r>
            <w:r>
              <w:rPr>
                <w:spacing w:val="1"/>
                <w:sz w:val="18"/>
                <w:szCs w:val="18"/>
              </w:rPr>
              <w:t>ikrobiologii lekarskiej lub chorób zakaźnych lub epidemiolog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Przewodniczący Zespołu Kontroli Zakażeń Szpitalnych do pełnienia tej funkcji</w:t>
            </w:r>
            <w:r>
              <w:rPr>
                <w:spacing w:val="-1"/>
                <w:sz w:val="18"/>
                <w:szCs w:val="18"/>
              </w:rPr>
              <w:t xml:space="preserve"> jest zatrudniony w szpitalu w wymiarze czasu pracy równym 1 etatowi przeliczeniowemu na 1000 łóż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Zespół Kontroli Zakażeń Szpitalnych sporządza okresową  (coroczną) analizę mikrobiologiczną oddziałów w postaci raportu </w:t>
            </w:r>
            <w:r>
              <w:rPr>
                <w:sz w:val="18"/>
                <w:szCs w:val="18"/>
              </w:rPr>
              <w:t>w oparciu o zalecenia konsultanta krajowego ds. mikrobiologii dostępnej na stronie internetowej Centralnego Ośrodka Badania Jakości w diagnostyce mikrobiolog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Zespół Kontroli Zakażeń Szpitalnych </w:t>
            </w:r>
            <w:r>
              <w:rPr>
                <w:spacing w:val="-2"/>
                <w:sz w:val="18"/>
                <w:szCs w:val="18"/>
              </w:rPr>
              <w:t>przeprowadził w przeciągu ostatnich 12 miesięcy (liczonych do dnia złożenia oferty) analizę i zaraportował kierownikowi szpitala wyniki dotyc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bezpośredniej obserwacji procedury higieny rąk personelu medy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Zespół Kontroli Zakażeń Szpitalnych </w:t>
            </w:r>
            <w:r>
              <w:rPr>
                <w:spacing w:val="-2"/>
                <w:sz w:val="18"/>
                <w:szCs w:val="18"/>
              </w:rPr>
              <w:t>przeprowadził w przeciągu ostatnich 12 miesięcy (liczonych do dnia złożenia oferty) analizę i zaraportował kierownikowi szpitala wyniki dotyczące</w:t>
            </w:r>
            <w:r>
              <w:rPr>
                <w:spacing w:val="-4"/>
                <w:sz w:val="18"/>
                <w:szCs w:val="18"/>
              </w:rPr>
              <w:t xml:space="preserve"> oceny ilości środka do dezynfekcji rąk zużywanego przez poszczególne oddziały w przeliczeniu na liczbę, osobo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zapewnia izolację pacjentów z podejrzeniem lub rozpoznanym zakażeniem lub nosicielstwem szczepów drobnoustrojów stwarzających szczególne zagrożenie w sali z własnym węzłem sanitar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Szpital posiada i stosuje własną standardową procedurę postępowania w zakresie antybiotykowej </w:t>
            </w:r>
            <w:r>
              <w:rPr>
                <w:sz w:val="18"/>
                <w:szCs w:val="18"/>
              </w:rPr>
              <w:t>profilaktyki okołooperacyjnej, aktualizowanej nie rzadziej niż co 2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Szpital posiada i stosuje własny program racjonalnej polityki antybiotykowej, zgodnie z rekomendacjami </w:t>
            </w:r>
            <w:r>
              <w:rPr>
                <w:sz w:val="18"/>
                <w:szCs w:val="18"/>
              </w:rPr>
              <w:t>Narodowego Programu Ochrony Antybiotyków, aktualizowany nie rzadziej niż co 2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w ramach Programu racjonalnej polityki antybiotykowej, wskazał osobę pełniącą funkcję konsultanta ds. antybiotykoterapii, posiadającą specjalizację w dziedzinie mikrobiologia lekarska lub choroby zakaź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Monitorowanie zakażeń w szpitalu odbywa się na zasa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łaszania do Zespołu kontroli zakażeń szpitalnych pacjentów sztucznie wentylowanych, zaintubowanych, operowanych, </w:t>
            </w:r>
            <w:r>
              <w:rPr>
                <w:spacing w:val="-3"/>
                <w:sz w:val="18"/>
                <w:szCs w:val="18"/>
              </w:rPr>
              <w:t>zacewnikowanych, z linią dożylną, u których zastosowano a</w:t>
            </w:r>
            <w:r>
              <w:rPr>
                <w:spacing w:val="4"/>
                <w:sz w:val="18"/>
                <w:szCs w:val="18"/>
              </w:rPr>
              <w:t>ntybioty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Monitorowanie zakażeń w szpitalu odbywa się na zasa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weryfikacji odnotowanej w dokumentacji medycznej, na podstawie przeglądu dokumentacji </w:t>
            </w:r>
            <w:r>
              <w:rPr>
                <w:spacing w:val="-1"/>
                <w:sz w:val="18"/>
                <w:szCs w:val="18"/>
              </w:rPr>
              <w:t xml:space="preserve">zgłaszanych przez oddziały pacjentów sztucznie wentylowanych, zaintubowanych, operowanych, </w:t>
            </w:r>
            <w:r>
              <w:rPr>
                <w:spacing w:val="-3"/>
                <w:sz w:val="18"/>
                <w:szCs w:val="18"/>
              </w:rPr>
              <w:t xml:space="preserve">zacewnikowanych, bądź z linią dożylną, u których wystąpiły cechy infekcji lub </w:t>
            </w:r>
            <w:r>
              <w:rPr>
                <w:spacing w:val="1"/>
                <w:sz w:val="18"/>
                <w:szCs w:val="18"/>
              </w:rPr>
              <w:t>zastosowano antybioty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Monitorowanie zakażeń w szpitalu odbywa się na zasadzie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715" w:leader="none"/>
              </w:tabs>
              <w:spacing w:lineRule="auto" w:line="240" w:before="0" w:after="0"/>
              <w:ind w:left="0" w:hanging="0"/>
              <w:contextualSpacing/>
              <w:rPr>
                <w:spacing w:val="-18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odziennego przeglądu odnotowanej w dokumentacji medycznej pacjentów sztucznie wentylowanych, zaintubowanych, operowanych, zacewnikowanych, bądź z linią dożylną, dla ustalenia, czy </w:t>
            </w:r>
            <w:r>
              <w:rPr>
                <w:spacing w:val="-1"/>
                <w:sz w:val="18"/>
                <w:szCs w:val="18"/>
              </w:rPr>
              <w:t>wystąpiły cechy infekcji lub zastosowano antybioty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 dostęp dla osób niepełnosprawnych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zcionka tekstu podstawowego;Times New Roman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na każdej kondygnacji dostępnej dla świadczeniobiorców co najmniej jedno z pomieszczeń higieniczno - sanitarnych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-poradnie / oddziały / pracow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20 łóżek w oddziale kardiologii  wpisane w rejest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 6 stanowisk intensywnego nadzoru kardiologicznego w OINK  - wpisane w rejest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inet diagnostyczno - zabieg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; 4; 5; 6; 7; 8; 10; 12; 14; 15; 19; 20; 22; 23; 24; 25; 27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óżka intensywnej opieki medycznej z wyodrębnioną opieką pielęgniarską, o których mowa w § 4 ust. 2 rozporządzenia  - w miejscu udzielania świadczeń - wpisane w rejest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szczepiania stymulatorów serca (wyłącznie z obecnością oddziału kardiochirurgii dla dzieci)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wnia elektrofizjologii (wyłącznie z obecnością oddziału kardiochirurgii dla dzieci) - 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a endoskopii - w miejscu udzielania świadcze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ownia zabiegowej radiologii naczyniowej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trukturze organizacyjnej podmiotu leczniczego pracownia  hemodynamiki i oddział kardiochirurgii w tej samej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0  Poradnia kardiologiczna - wpis w 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2  Poradnia wad serca - wpis w 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4  Poradnia nadciśnienia tętniczego -wpis w  rejestrze, 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2  Ośrodek/Oddział dzienny rehabilitacji kardiologicznej - wpis w 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06  Oddział intensywnego nadzoru kardiologicznego - co najmniej 4-łóżkowy - wpis w 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08  Oddział rehabilitacji kardiologicznej - wpis w 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60  Oddział kardiochirurgiczny - wpis w  rejestrze, 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; 12; 26;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 pracownia endoskopii - wpis w rejestrze,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teka szpitalna/zakładowa - wpis w rejestrze: część VIII kodu res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dostęp do badań i zabiegów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endoskopowe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; 8; 9; 10; 23; 24;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histopatologiczne śródoperacyjne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immunopatologiczne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ikrobiologiczne  ( w tym BK)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RM- w lokaliz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RTG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scyntygraficzne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TK- w lokaliz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USG zgodne z profilem udzielanych świadczeń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diagnostyka audiologiczna (badania: ERA, ABR, OAE, test z promontorium, ENG, czas reakcji, audiometria impedancyjna, audiometria Bekesy'ego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zenie nerkozastępcze - zapewnienie dostę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teleradioterapii śródopera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; 18; 21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arunków dodatkowych dla wyodrębnionych grup JGP / wyodrębni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ustalone zasady współpra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stalone zasady współpracy i koordynacji działań z podmiotami prowadzącymi opiekę paliatywną/ hospicyj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.</w:t>
        <w:tab/>
        <w:t xml:space="preserve"> alergologia /  alerg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3.</w:t>
        <w:tab/>
        <w:t xml:space="preserve"> angi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</w:t>
        <w:tab/>
        <w:t xml:space="preserve"> chirurgia dziecięc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5.</w:t>
        <w:tab/>
        <w:t xml:space="preserve"> chirurgia klatki piersiowej/ chirurgia klatki piersiowej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6.</w:t>
        <w:tab/>
        <w:t xml:space="preserve"> chirurgia naczyniow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7.</w:t>
        <w:tab/>
        <w:t xml:space="preserve"> chirurgia ogóln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8.</w:t>
        <w:tab/>
        <w:t xml:space="preserve"> chirurgia onkologiczna / chirurgia onkologi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9.</w:t>
        <w:tab/>
        <w:t xml:space="preserve"> chirurgia plastyczna / chirurgia plastyczn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</w:t>
        <w:tab/>
        <w:t xml:space="preserve"> chirurgia szczękowo-twarzowa/ chirurgia szczękowo-twarzow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1.</w:t>
        <w:tab/>
        <w:t xml:space="preserve"> choroby płuc/ choroby płuc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2.</w:t>
        <w:tab/>
        <w:t xml:space="preserve"> choroby wewnętrzne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3.</w:t>
        <w:tab/>
        <w:t xml:space="preserve"> dermatologia i wenerologia/ dermatologia i wene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4.</w:t>
        <w:tab/>
        <w:t xml:space="preserve"> diabetologia/ diabet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5.</w:t>
        <w:tab/>
        <w:t xml:space="preserve"> gastroenterologia/ gastroenter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6.</w:t>
        <w:tab/>
        <w:t xml:space="preserve"> geriatr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7.</w:t>
        <w:tab/>
        <w:t xml:space="preserve"> kardiolog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8.</w:t>
        <w:tab/>
        <w:t xml:space="preserve"> kardiolo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9.</w:t>
        <w:tab/>
        <w:t xml:space="preserve"> neurochirurgia/ neurochirurg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0.</w:t>
        <w:tab/>
        <w:t xml:space="preserve"> neurologia/ neurologia 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1.</w:t>
        <w:tab/>
        <w:t xml:space="preserve"> okulistyka/ okulistyk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2.</w:t>
        <w:tab/>
        <w:t xml:space="preserve"> onkologia kliniczna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sz w:val="20"/>
          <w:szCs w:val="20"/>
        </w:rPr>
        <w:t>23.</w:t>
        <w:tab/>
        <w:t xml:space="preserve"> otorynolaryngologia/ otorynolaryngologia dla dzieci/ audiologia i foniatria/ audiologia i foniatria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4.</w:t>
        <w:tab/>
        <w:t xml:space="preserve"> ortopedia i traumatologia narządu ruchu/ ortopedia i traumatologia narządu ruchu dla dzieci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5.</w:t>
        <w:tab/>
        <w:t xml:space="preserve"> pediatria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6.</w:t>
        <w:tab/>
        <w:t xml:space="preserve"> położnictwo i ginekologia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sz w:val="20"/>
          <w:szCs w:val="20"/>
        </w:rPr>
        <w:t>27.</w:t>
        <w:tab/>
        <w:t xml:space="preserve"> położnictwo i ginekologia/ ginekologia onkologiczna (dotyczy świadczeniodawców realizujących wyłącznie świadczenia z grup ginekologicznych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8.</w:t>
        <w:tab/>
        <w:t xml:space="preserve"> urologia/ urologia dla dzieci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tabs>
        <w:tab w:val="clear" w:pos="4536"/>
        <w:tab w:val="clear" w:pos="9072"/>
        <w:tab w:val="left" w:pos="775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4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sz w:val="20"/>
    </w:rPr>
  </w:style>
  <w:style w:type="character" w:styleId="TematkomentarzaZnak">
    <w:name w:val="Temat komentarza Znak"/>
    <w:qFormat/>
    <w:rPr>
      <w:rFonts w:cs="Times New Roman;Times New Roman"/>
      <w:b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44:00Z</dcterms:created>
  <dc:creator>Iłowiecka Katarzyna (Giszczak)</dc:creator>
  <dc:description/>
  <dc:language>en-US</dc:language>
  <cp:lastModifiedBy>Tyszka Norbert</cp:lastModifiedBy>
  <cp:lastPrinted>2014-01-20T18:29:00Z</cp:lastPrinted>
  <dcterms:modified xsi:type="dcterms:W3CDTF">2014-12-18T09:44:00Z</dcterms:modified>
  <cp:revision>2</cp:revision>
  <dc:subject/>
  <dc:title/>
</cp:coreProperties>
</file>