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76"/>
        <w:gridCol w:w="1136"/>
        <w:gridCol w:w="710"/>
        <w:gridCol w:w="995"/>
        <w:gridCol w:w="3260"/>
        <w:gridCol w:w="993"/>
      </w:tblGrid>
      <w:tr>
        <w:trPr>
          <w:tblHeader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BELA NR 24</w:t>
              <w:br/>
              <w:t xml:space="preserve"> LECZENIE SZPITALNE – ŚWIADCZENIA WYSOKOSPECJALISTYCZNE</w:t>
            </w:r>
          </w:p>
        </w:tc>
      </w:tr>
      <w:tr>
        <w:trPr>
          <w:tblHeader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psycholog kliniczny –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zapewnienie konsultacji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24 godzinnego dostępu do  konsultacji specjalisty  w dziedzinie nefrologii lub nefrologii dziecięc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24 godzinnego dostępu do  konsultacji specjalisty  w dziedzinie neurologii lub neurologii dziecięc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24 godzinnego dostępu do  konsultacji specjalisty  w dziedzinie toksykologii klin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 4, 8, 9, 10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pewnienie 24 godzinnego dostępu do  konsultacji specjalisty  w dziedzinie transfuzjologii klinicz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24 godzinnego dostępu do  konsultacji specjalisty  w dziedzinie pulmonolog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akość - sprzęt i aparatura medyczn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, 4, 7, 8, 9, 10, 11,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operacyjna hybrydowa z wyposażeniem wskazanym w załączniku nr 3 do zarządzenia Prezesa NFZ** - w 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owisko umożliwiające pozaustrojowe ciągłe oczyszczanie krwi – eliminację substancji toksycznych związanych z albuminami (dializa wątrobow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stanowisko do leczenia nerkozastępczego, co najmniej jedno stanowisko dializacyjne wpisane w rejest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14 łóżek w oddziale kardiochirurgicznym – uwidocznione w rejest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14 łóżek w oddziale kardiochirurgicznym dla dzieci – uwidocznione w rejest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4 łóżka w oddziale anestezjologii i intensywnej terapii – uwidocznione w rejest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10 łóżek  w oddziale anestezjologii i intensywnej terapii – uwidocznione w rejest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Co najmniej 10 łóżek w oddziale anestezjologii i intensywnej terapii dla dzieci – uwidocznione</w:t>
              <w:br/>
              <w:t>w rejest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8 łóżek  w oddziale anestezjologii i intensywnej terapii – uwidocznione w rejest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- doświadczeni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okumentowane wykonanie w ciągu ostatnich 12 miesięcy co najmniej 1440 operacji na otwartym serc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600 wykonanych operacji na otwartym sercu w ciągu ostatnich 12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300 wykonanych operacji u pacjentów powyżej 75 r.ż. w ciągu ostatnich 12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100 wykonanych operacji u pacjentów powyżej 80 r.ż. w ciągu ostatnich 12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150  wykonanych operacji na otwartym sercu/wrodzonych wad serca w krążeniu pozaustrojowym w ciągu ostatnich 12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10 wykonanych operacji w zakresie wszczepienia zastawek serca w ciągu ostatnich 12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 najmniej 200 wykonanych procedur kardiologicznych, w tym co najmniej 100 procedur interwencyjnych w ciągu ostatnich 12 miesię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systemy zarządzan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538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rtyfikat ISO 14001 systemu zarządzania środowiskowego l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rtyfikat OHSAS 18001 lub PN-N 18001 systemu zarządzania bezpieczeństwem i higieną pracy l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rtyfikat ISO 27 001 systemu zarządzania bezpieczeństwem inform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Jakość – zewnętrzna ocena – akredytacja Ministra Zdrowia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akredytacyjny Ministr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8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9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***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udzielenie świadczeń przez personel o kwalifikacjach niższych niż wykazane w umowie lub udzielanie świadczeń w sposób i w warunkach nieodpowiadających wymogom określonym w umowie /brak sprzętu i wyposażenia wykazanego w umowie (brak atestów lub przeglądów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 świadczeniach opieki zdrowotnej finansowanych ze środków publ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zasadne ordynowanie leków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 umo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daremnienie lub utrudnianie kontrol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wykonanie w wyznaczonym terminie zaleceń pokontroln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– dostęp dla osób niepełnosprawnych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zcionka tekstu podstawowego;Times New Roman"/>
                <w:sz w:val="18"/>
                <w:szCs w:val="18"/>
              </w:rPr>
              <w:t>podjazdy oraz dojścia o nachyleniu zgodnym z przepisami wydanymi na podstawie art. 7 ust. 2 pkt 1 ustawy z dnia 7 lipca 1994 r. Prawo budowlane (tekst jednolity Dz.U.2013.140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co najmniej jedno pomieszczenie sanitarne przystosowane dla osób niepełnospraw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-poradnie / oddziały / pracow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2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 3, 4,  8, 9, 10, 11,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dokumentowane zapewnienie kontynuacji rehabilitacji kardiologicznej (odpowiednio dla dzieci) –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udokumentowane zapewnienie kontynuacji rehabilitacji kardiologicznej ( odpowiednio dla dzieci) – w dostęp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 w zależności od zakres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teka szpitalna – wpisana w rejestrze: część VIII kodu resortowego: 4920 Apteka szpitalna/zakła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 3, 4, 9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dział kardiochirurgii – co najmniej 4 stanowiska intensywnej opieki: wpisany  w rejestrze: część VIII kodu resortowego: 4560 –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oddział kardiochirurgiczny dla dzieci z łóżkami intensywnej opieki medycznej: wpisany w rejestrze: część VIII kodu resortowego: 4561 –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oddział anestezjologii i intensywnej terapii – co najmniej 4 stanowiska intensywnej opieki: wpisany w rejestrze: część VIII kodu resortowego: 4260 – w 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 3, 7,  9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oddział intensywnego nadzoru kardiologicznego – co najmniej 6 stanowisk: wpisany w  rejestrze: część VIII kodu resortowego: 4106 –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ddział intensywnego nadzoru kardiologicznego dla dzieci – co najmniej 6 stanowisk: wpisany w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jestrze: część VIII kodu resortowego: 4107 –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dział kardiologiczny – co najmniej 20 łóżkowy: wpisany w rejestrze: część VIII kodu resortowego: 4100 –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dział neonatologiczny: wpisany w rejestrze: VIII część kodu resortowego: 4421  – w loka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, 2, 3, 4,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kontynuacji procesu leczenia, w tym leczenia immunosupresyjnego w poradni przyszpitalnej –  poradnia wpisana  w rejestrze: VIII część kodu resortowego: 1650 Poradnia transplantologiczna lub 1651 Poradnia transplantolo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, 3, 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kontynuacji procesu leczenia, w tym leczenia immunosupresyjnego w poradni przyszpitalnej –  poradnia wpisana  w rejestrze:  VIII część kodu resortowego: 1560 Poradnia kardiochirurgiczna lub 1561 Poradnia kardiochirur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kontynuacji procesu leczenia, w tym leczenia immunosupresyjnego w poradni przyszpitalnej –  poradnia wpisana  w rejestrze: VIII część kodu resortowego: 1102 Poradnia wad serca lub 1103 Poradnia wad serc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kontynuacji procesu leczenia, w tym leczenia immunosupresyjnego w poradni przyszpitalnej –  poradnia wpisana  w rejestrze: VIII część kodu resortowego: 1272 Poradnia chorób płuc lub 1273 Poradnia chorób płuc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kontynuacji procesu leczenia, w tym leczenia immunosupresyjnego w poradni przyszpitalnej –  poradnia wpisana  w rejestrze: VIII część kodu resortowego: 1020 Poradnia diabetologiczna lub 1021 Poradnia diabetolo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o profilu chirurgia ogólna – poradnia wpisana w rejestrze: 1500 Poradnia chirurgii ogólnej lub 1501 Poradnia chirur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-poradnia wpisana w rejestrze: VIII część kodu resortowego: 1560 Poradnia kardiochirurgi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-poradnia wpisana w rejestrze: VIII część kodu resortowego: 1561 Poradnia kardiochirur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-poradnia wpisana w rejestrze: VIII część kodu resortowego: 1560 Poradnia kardiochirurgiczna lub 1561 Poradnia kardiochirur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poradnia wpisana  w rejestrze: VIII część kodu resortowego: 1100 Poradnia kardiologi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 10,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poradnia wpisana w rejestrze: VIII część kodu resortowego: 1101 Poradnia kardiolo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poradnia wpisana  w rejestrze: VIII część kodu resortowego: 1100 Poradnia kardiologiczna lub 1101 Poradnia kardiologiczn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– poradnia wpisana w rejestrze: VIII część kodu resortowego: 1102 Poradnia wad ser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, 10,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 – poradnia wpisana w rejestrze: VIII część kodu resortowego: 1103 Poradnia wad serc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ewnienie kontynuacji procesu leczenia w poradni przyszpitalnej– poradnia wpisana w rejestrze: VIII część kodu resortowego: 1102 Poradnia wad serca lub 1103 Poradnia wad serca dla 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siadanie w 2014 r. umowy z Ministrem Zdrowia na realizację świadczeń wysokospecjalistycznych będących przedmiotem postępowania – zgodnie z załącznikiem nr 3 do zarządzenia Prezesa NFZ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*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 dniu złożenia oferty oferent realizuje na podstawie umowy zawartej z Funduszem proces leczenia świadczeniobiorców w ramach danego zakresu świadczeń i w ramach obszaru, którego dotyczy postęp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 do zarządzenia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rzeszczepienie wątrob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rzeszczepienie / wspomaganie ser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rzeszczepienie płu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rzeszczepienie serca i płu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rzeszczepienie komórek wysp trzustkowyc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rzeszczepienie komórek przytarczy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blacja wideotorakoskopow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peracje wad wrodzonych serca i naczyń &lt; 1 r.ż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peracje wad serca i aorty piersiowej &gt; 17 r.ż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Operacje wad serca i aorty piersiowej &lt;18 r.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szczepienie zastawek ser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Kardiologiczne zabiegi interwencyjne &lt;18 r.ż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*aktualne zarządzenie Prezesa NFZ w sprawie określenia warunków zawierania i realizacji umów w rodzaju: leczenie szpitalne - świadczenia wysokospecjalistyczne.</w:t>
      </w:r>
    </w:p>
    <w:p>
      <w:pPr>
        <w:pStyle w:val="Normal"/>
        <w:spacing w:lineRule="auto" w:line="240" w:before="0" w:after="0"/>
        <w:rPr/>
      </w:pPr>
      <w:r>
        <w:rPr/>
        <w:t>*** nie dotyczy postępowań w sprawie zawarcia umowy na 2015 r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Załącznik do zarządzenia Nr 73/2014/DSOZ </w:t>
    </w:r>
  </w:p>
  <w:p>
    <w:pPr>
      <w:pStyle w:val="Normal"/>
      <w:spacing w:lineRule="auto" w:line="240" w:before="0" w:after="0"/>
      <w:ind w:left="566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19 listopad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  <w:sz w:val="22"/>
    </w:rPr>
  </w:style>
  <w:style w:type="character" w:styleId="WW8Num5z0">
    <w:name w:val="WW8Num5z0"/>
    <w:qFormat/>
    <w:rPr>
      <w:rFonts w:cs="Times New Roman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NR 7 SZP_leczenie jednego dn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7:00Z</dcterms:created>
  <dc:creator>Iłowiecka Katarzyna (Giszczak)</dc:creator>
  <dc:description/>
  <dc:language>en-US</dc:language>
  <cp:lastModifiedBy>Tyszka Norbert</cp:lastModifiedBy>
  <cp:lastPrinted>2014-11-19T10:07:00Z</cp:lastPrinted>
  <dcterms:modified xsi:type="dcterms:W3CDTF">2014-11-19T13:57:00Z</dcterms:modified>
  <cp:revision>2</cp:revision>
  <dc:subject/>
  <dc:title/>
</cp:coreProperties>
</file>