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mieniające zarządzenie w sprawie określenia warunków zawierania i realizacji umów w rodzaju  opieka psychiatryczna i leczenie uzależnień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Niniejsze zarządzenie ma na celu implementowanie do przepisów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zarządzenia Nr 56/2016/DSOZ Prezesa Narodowego Funduszu Zdrowia z dnia 28 czerwca 2016 r. w sprawie określenia warunków zawierania i realizacji umów rodzaju opieka psychiatryczna i leczenie uzależnień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, taryfy świadczeń gwarantowanych ogłoszonej w Obwieszczeniu Prezesa Agencji Oceny Technologii Medycznych i Taryfikacji z dnia 29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czerwca 2016 r. w sprawie taryf świadczeń gwarantowanych w rodzaju opieka psychiatryczna 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leczenie uzależnie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iejszym zarządzeniem wprowadza nowe taryfy świadczeń w rodzaju opieka psychiatryczna i leczenie uzależnień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iana w planach zakupu świadczeń poziomu finansowania świadczeń, zgodnie z taryfą świadczeń  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 opieka psychiatryczna i leczenie uzależn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iana poziomu finansowania świadczeń, zgodnie z taryfą świadczeń  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arodowy Fundusz Zdrowia szacuje wzrost nakładów na świadczenia w rodzaju opieka psychiatryczna i leczenie uzależnień związanych z wprowadzeniem taryfy z 29 czerwca 2016 r. na 75 mln zł w skali roku, w stosunku do nakładów przeznaczonych na finansowanie omawianych świadczeń w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z dniem 1 lipc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51:00Z</dcterms:created>
  <dc:creator/>
  <dc:description/>
  <dc:language>en-US</dc:language>
  <cp:lastModifiedBy/>
  <dcterms:modified xsi:type="dcterms:W3CDTF">2016-06-30T11:52:00Z</dcterms:modified>
  <cp:revision>1</cp:revision>
  <dc:subject/>
  <dc:title/>
</cp:coreProperties>
</file>