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3)</w:t>
              <w:tab/>
              <w:t>Leczenie pacjentów z chorobą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4) Leczenie kwasem kargluminowym chorych z acyduriami organicznymi: propionową, metylomalonową i izowalerianową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5) Leczenie chorych na hipofosfatemię sprzężoną z chromosomem X (XLH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 xml:space="preserve">16) Leczenie chorych z niedoborem kwaśniej sfingomielinazy (ASMD) typu A/B i B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Leczenie chorych z objawami kostnymi w przebiegu hipofosfatazj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Leczenie pacjentów z achondroplazj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 ASMD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E 83.3 – Zaburzenia przemian fosforu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 xml:space="preserve">20) Q77.4 – Achondroplazja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z dziedzin medycyny właściwych dla programu le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jednostka koordynują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Instytut "Pomnik - Centrum Zdrowia Dziecka"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Al. Dzieci Polskich 20,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pacjentów z chorobą 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systemie monitorowania programów lekowych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koliczności szczególne, dodatkowo uzasadniające konieczność przydzielenia leku wraz ze wskazaniem substancji czynnej, do której pacjent jest kwalifikowany </w:t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WAGA! Wniosek bez oceny stężeń alfa-glukozydazy oraz innych, niezbędnych badań i konsultacji do rozpoznania i oceny zaawansowania choroby nie będzie rozpatrywany. </w:t>
      </w:r>
      <w:r>
        <w:rPr>
          <w:b/>
          <w:sz w:val="20"/>
          <w:szCs w:val="20"/>
        </w:rPr>
        <w:t>Wniosek należy wysłać na adres sekretariatu Zespołu Koordynacyjnego ds. chorób ultrarzadkich.</w:t>
      </w:r>
    </w:p>
    <w:p>
      <w:pPr>
        <w:pStyle w:val="Heading1"/>
        <w:ind w:left="0" w:hanging="0"/>
        <w:rPr/>
      </w:pPr>
      <w:r>
        <w:rPr/>
        <w:t>I B.</w:t>
        <w:tab/>
        <w:t xml:space="preserve">Karta monitorowania pacjenta leczonego w ramach programu Leczenie pacjentów z chorobą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ind w:hanging="0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4I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lub aw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nt. zmiany enzymatycznej terapii zastępczej dokonanej w oparciu o kryteria programu lekowego wraz ze szczegółową informacją dot. zmiany oraz wyniki i daty innych badań i konsultacji </w:t>
      </w:r>
    </w:p>
    <w:p>
      <w:pPr>
        <w:pStyle w:val="QX1"/>
        <w:rPr/>
      </w:pPr>
      <w:r>
        <w:rPr/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t xml:space="preserve">Data </w:t>
              <w:tab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.</w:t>
        <w:tab/>
        <w:t>ZAŁĄCZNIK DO WNIOSKU O ZAKWALIFIKOWANIE PACJENTA DO LECZENIA W PROGRAMIE LECZENIE CHOROBY POMPEGO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o</w:t>
      </w:r>
      <w:r>
        <w:rPr/>
        <w:t>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o</w:t>
      </w:r>
      <w:r>
        <w:rPr/>
        <w:t>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</w:t>
      </w:r>
      <w:r>
        <w:rPr/>
        <w:t xml:space="preserve">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III C.</w:t>
        <w:tab/>
        <w:t>Załącznik do wniosku o zakwalifikowanie pacjenta do leczenia w programie Leczenie choroby Hurler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/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RODO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rFonts w:cs="Arial Narrow" w:ascii="Arial Narrow" w:hAnsi="Arial Narrow"/>
          <w:color w:val="000000"/>
        </w:rPr>
        <w:t>IV C.</w:t>
        <w:tab/>
      </w:r>
      <w:r>
        <w:rPr>
          <w:rFonts w:cs="Arial Narrow" w:ascii="Arial Narrow" w:hAnsi="Arial Narrow"/>
          <w:iCs/>
          <w:color w:val="000000"/>
        </w:rPr>
        <w:t>Załącznik</w:t>
      </w:r>
      <w:r>
        <w:rPr>
          <w:rFonts w:cs="Arial Narrow" w:ascii="Arial Narrow" w:hAnsi="Arial Narrow"/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preparatem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ka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ind w:left="0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.   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</w:r>
    </w:p>
    <w:p>
      <w:pPr>
        <w:pStyle w:val="QX1"/>
        <w:rPr>
          <w:sz w:val="16"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Mając powyższe na uwadze, wyrażam zgodę na leczenie oraz zobowiązuję się do przyjmowania leku zgodnie z zaleceniami lekarskimi, oraz stawienia się na badania kontrolne </w:t>
        <w:br/>
        <w:t>w wyznaczonych terminach.</w:t>
      </w:r>
    </w:p>
    <w:p>
      <w:pPr>
        <w:pStyle w:val="AK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</w:t>
      </w:r>
      <w:r>
        <w:rPr/>
        <w:t>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rFonts w:cs="Arial Narrow" w:ascii="Arial Narrow" w:hAnsi="Arial Narrow"/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  <w:t xml:space="preserve">Wniosek należy wysłać na adres </w:t>
      </w:r>
      <w:r>
        <w:rPr>
          <w:rFonts w:cs="Arial Narrow" w:ascii="Arial Narrow" w:hAnsi="Arial Narrow"/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E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 C. 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Normal"/>
        <w:overflowPunct w:val="false"/>
        <w:autoSpaceDE w:val="false"/>
        <w:spacing w:lineRule="auto" w:line="312" w:before="120" w:after="0"/>
        <w:jc w:val="both"/>
        <w:textAlignment w:val="baseline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(mojego dziecka*) oraz zobowiązuję się do przyjmowania (podawania*)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br/>
              <w:br/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ODO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 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</w:r>
    </w:p>
    <w:p>
      <w:pPr>
        <w:pStyle w:val="QX1"/>
        <w:rPr>
          <w:sz w:val="24"/>
        </w:rPr>
      </w:pPr>
      <w:r>
        <w:rPr>
          <w:sz w:val="24"/>
        </w:rPr>
        <w:t xml:space="preserve">Inne dane z wywiadu – w kierunku charakterystycznych objawów choroby Fabry’ego </w:t>
      </w:r>
    </w:p>
    <w:p>
      <w:pPr>
        <w:pStyle w:val="QX1"/>
        <w:rPr>
          <w:sz w:val="24"/>
        </w:rPr>
      </w:pPr>
      <w:r>
        <w:rPr>
          <w:sz w:val="24"/>
        </w:rPr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</w:p>
    <w:p>
      <w:pPr>
        <w:pStyle w:val="R1"/>
        <w:ind w:left="0" w:hanging="0"/>
        <w:rPr/>
      </w:pPr>
      <w:r>
        <w:rPr>
          <w:color w:val="000000"/>
        </w:rPr>
        <w:t>D. 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.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 Narrow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ypełniony wniosek należy przesłać w wersji elektronicznej oraz papierowej do Zespołu Koordynacyjnego – na karcie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0"/>
          <w:szCs w:val="20"/>
          <w:lang w:eastAsia="pl-PL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 xml:space="preserve">(Wypełniony wniosek należy przesłać w wersji elektronicznej oraz papierowej do Zespołu Koordynacyjnego – na karcie należy uzupełnić nr pacjenta w systemie </w:t>
      </w:r>
      <w:r>
        <w:rPr>
          <w:b w:val="false"/>
        </w:rPr>
        <w:t xml:space="preserve"> </w:t>
      </w:r>
      <w:r>
        <w:rPr>
          <w:b w:val="false"/>
          <w:i/>
          <w:color w:val="000000"/>
          <w:sz w:val="20"/>
          <w:szCs w:val="20"/>
        </w:rPr>
        <w:t>monitorowania programów lekowych 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</w:rPr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>
          <w:sz w:val="24"/>
        </w:rPr>
      </w:pPr>
      <w:r>
        <w:rPr>
          <w:sz w:val="24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monitorowania programów lekowych 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historii choroby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>
          <w:bCs w:val="false"/>
        </w:rPr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 w elektronicznym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I C.</w:t>
        <w:tab/>
        <w:t>Załącznik do wniosku o zakwalifikowanie pacjenta do leczenia w programie LECZENIE zaburzeń cyklu mocznikowego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V A.</w:t>
        <w:tab/>
        <w:t xml:space="preserve">Wzór wniosku o zakwalifikowanie pacjenta do leczenia w programie </w:t>
      </w:r>
      <w:r>
        <w:rPr/>
        <w:t>LECZENIE KWASEM KARGLUMINOWYM CHORYCH Z ACYDURIAMI ORGANICZNYMI: PROPIONOWĄ, METYLOMALONOWĄ I IZOWALERIANOWĄ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QX3"/>
              <w:spacing w:lineRule="auto" w:line="254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BMI_______________________________</w:t>
            </w:r>
          </w:p>
          <w:p>
            <w:pPr>
              <w:pStyle w:val="QX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Ciśnienie tętnicze krwi________________</w:t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6.</w:t>
        <w:tab/>
        <w:t>Szczegółowy wywiad (dotyczy przebiegu klinicznego choroby, zwłaszcza liczby i ciężkości epizodów hiperamonemii, informacji w zakresie leczenia pacjenta kwasem kargluminowym obecnie oraz w przeszłości) oraz opis badania przedmiotowego: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7.</w:t>
        <w:tab/>
        <w:t>Data badania:</w:t>
        <w:tab/>
        <w:br/>
      </w:r>
    </w:p>
    <w:p>
      <w:pPr>
        <w:pStyle w:val="QX1"/>
        <w:rPr/>
      </w:pPr>
      <w:r>
        <w:rPr/>
        <w:tab/>
        <w:t>38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9.</w:t>
              <w:tab/>
              <w:t>Stężenie amoniaku w osocz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0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</w:r>
            <w:r>
              <w:rPr/>
              <w:t>Ilościowe oznaczenie stężenia aminokwasów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399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133"/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/>
                    <w:t>Ilościowe oznaczenie stężenia aminokwasów: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utam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zo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l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i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eti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e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 xml:space="preserve">Morfologia krwi z rozmazem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388"/>
        <w:gridCol w:w="2451"/>
        <w:gridCol w:w="2400"/>
      </w:tblGrid>
      <w:tr>
        <w:trPr/>
        <w:tc>
          <w:tcPr>
            <w:tcW w:w="7239" w:type="dxa"/>
            <w:gridSpan w:val="3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Gazometria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Profil kwasów organicznych w moczu metodą GC/MS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>Profil acylokarnityn w suchej kropli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>AL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Asp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Stężenie bilirubiny całkowitej i związanej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Opi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QX4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59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>
          <w:rFonts w:cs="Arial"/>
          <w:szCs w:val="20"/>
        </w:rPr>
      </w:pPr>
      <w:r>
        <w:rPr/>
        <w:t>60.</w:t>
        <w:tab/>
        <w:t xml:space="preserve"> Konsultacja dietetyka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1.</w:t>
        <w:tab/>
        <w:t xml:space="preserve"> Konsultacja neurologiczna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2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 B. KARTA MONITOROWANIA PACJENTA W PROGREMIE LECZENIE KWASEM KARGLUMINOWYM CHORYCH Z ACYDURIAMI ORGANICZNYMI: PROPIONOWĄ, METYLOMALONOWĄ I IZOWALERIANOW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(dotyczący przebiegu klinicznego choroby, zwłaszcza liczby i ciężkości epizodów hiperamonemii) oraz opis badania przedmiotowego</w:t>
        <w:tab/>
        <w:t xml:space="preserve"> </w:t>
        <w:br/>
        <w:br/>
        <w:tab/>
        <w:br/>
        <w:br/>
        <w:tab/>
      </w:r>
    </w:p>
    <w:tbl>
      <w:tblPr>
        <w:tblW w:w="926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0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Masa ciał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Wysokość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BM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 osoczu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Ilościowe oznaczenie stężenia aminokwasów w osoczu/surowicy:</w:t>
        <w:tab/>
        <w:t xml:space="preserve"> </w:t>
        <w:br/>
      </w:r>
    </w:p>
    <w:tbl>
      <w:tblPr>
        <w:tblW w:w="939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/>
              <w:t>Ilościowe oznaczenie stężenia aminokwas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ynik (w osoczu/w surowicy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Norm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utam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izo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l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i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eti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e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  <w:br/>
      </w:r>
    </w:p>
    <w:p>
      <w:pPr>
        <w:pStyle w:val="QX1"/>
        <w:rPr/>
      </w:pPr>
      <w:r>
        <w:rPr/>
        <w:tab/>
        <w:t>7.</w:t>
        <w:tab/>
        <w:t>Gazometria krwi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8.</w:t>
        <w:tab/>
        <w:t>Morfologia krwi z rozmazem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9.</w:t>
        <w:tab/>
        <w:t>AL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0.</w:t>
        <w:tab/>
        <w:t>Asp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.</w:t>
        <w:tab/>
        <w:t>Stężenie bilirubiny całkowitej i związanej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2.</w:t>
        <w:tab/>
        <w:t>EKG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3.</w:t>
        <w:tab/>
        <w:t>EEG, MRI OUN (w uzasadnionych przypadkach)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4.</w:t>
        <w:tab/>
        <w:t>Konsultacja psychologa (w zależności od potrzeb, 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5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6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 xml:space="preserve">XIV C. </w:t>
        <w:tab/>
        <w:t>Załącznik do wniosku o zakwalifikowanie pacjenta do leczenia w programie LECZENIE KWASEM KARGLUMINOWYM CHORYCH Z ACYDURIAMI ORGANICZNYMI: PROPIONOWĄ, METYLOMALONOWĄ I IZOWALERIANOW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 xml:space="preserve">LECZENIE CHORYCH NA HIPOFOSFATEMIĘ SPRZĘŻONĄ Z CHROMOSOMEM x (xlh)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 burosumabem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hipofosfatemii sprzężonej z chromosomem X (XLH) potwierdzone obecnością mutacji w genie PHEX u chorego lub bezpośrednio spokrewnionego członka rodziny, z którym związane jest dziedziczenie sprzężone z chromosomem X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8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y alkalicznej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parathormonu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wartość wskaźnika Ca/kreatyni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rtość wskaźnika TmP/GF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RTG kośćca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USG nerek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Ocena ciężkości krzywicy na podstawie skali RSS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3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CHORYCH NA HIPOFOSFATEMIĘ SPRZĘŻONĄ Z CHROMOSOMEM X (XL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/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2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stężenia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nik (w osoczu/w surowi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atazy alkalicznej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arathormonu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Ca/kreatynin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TmP/GF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RTG stawów kolanowych i obu nadgarstków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cena ciężkości krzywicy na podstawie skali RSS 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adanie USG nerek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NA HIPOFOSFATEMIĘ SPRZĘŻONĄ Z CHROMOSOMEM x (xlh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>LECZENIE CHORYCH Z NIEDOBOREM KWAŚNEJ SFINGOMIELINAZY (ASMD) typu A/B i B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ASMD typu A/B lub B* potwierdzone badaniem genetycznym </w:t>
        <w:tab/>
        <w:br/>
        <w:br/>
        <w:tab/>
        <w:br/>
        <w:br/>
        <w:tab/>
        <w:br/>
        <w:t>* właściwe zaznaczyć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badanie aktywności enzymu kwaśnej sfingomielinaz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0. analiza genu SMPD1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1. poziom biomarkera Lyso-sphyngomyelin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2. DLco (w przypadku pacjentów ≥18 r.ż.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3. aktywność chitotriozyda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4. USG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5. USG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6. MRI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7. MRI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8. Objętość śledziony lub jej fragmentu ≥ 5 wielokrotności objętości prawidłowej mierzonej za pomocą MRT (w przypadku dzieci)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9. Objętość śledziony lub jej fragmentu ≥ 6 wielokrotności objętości prawidłowej mierzonej za pomocą MRT (w przypadku dorosłych)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Z-score (w przypadku dzieci)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1. RTG płuc lub HRCT [data badania ______________] [badanie HRCT 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2. Spirometria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3. EKG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4. Badanie DEXA [data badania ______________] [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5. RTG kości długich [MRI w uzasadnionych przypadkach]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56. Test ciążowy dla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7. Dodatkowe badania [data badania ______________]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Wynik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orfologia krwi z rozmazem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PT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N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całkowit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sprzężo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L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S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a alkalicz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Cholesterol całkowit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igliceryd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neurologiczna </w:t>
                  </w:r>
                  <w:r>
                    <w:rPr>
                      <w:lang w:eastAsia="en-US"/>
                    </w:rPr>
                    <w:t>[data badania ______________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pulmonologiczna </w:t>
                  </w:r>
                  <w:r>
                    <w:rPr>
                      <w:lang w:eastAsia="en-US"/>
                    </w:rPr>
                    <w:t>[data badania ______________] [w uzasadnionych przypadkach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LECZENIE CHORYCH Z NIEDOBOREM KWAŚNEJ SFINGOMIELINAZY (ASMD) TYPU A/B I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ynik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orfologia krwi z rozm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bilirubina całkow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oziom biomarkera Lyso-sphyngomye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Cholesterol całkow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iglicery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D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H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MRI i USG jamy brzusznej z oceną objętości wątroby i śledziony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KG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płuc lub HRCT </w:t>
            </w:r>
            <w:r>
              <w:rPr>
                <w:lang w:eastAsia="en-US"/>
              </w:rPr>
              <w:t>[data badania ______________] [badanie HRCT 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Spirometri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DEX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kości długich (MRI w uzasadnionych przypadkach)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neurologiczn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pulmonologi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(masa ciała, wzrost) z oceną tempa wzrastania u dzieci do zakończenia procesu wzrastani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Z NIEDOBOREM KWAŚNEJ SFINGOMIELINAZY (ASMD) TYPU A/B I B*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w przypadku pacjentów powyżej 16 roku życia zgoda na leczenie musi być podpisane przez pacjenta i opiekuna prawnego</w:t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I A.</w:t>
        <w:tab/>
        <w:t xml:space="preserve">Wzór wniosku o zakwalifikowanie pacjenta do leczenia w programie </w:t>
      </w:r>
      <w:r>
        <w:rPr/>
        <w:t>LECZENIE CHORYCH Z OBJAWAMI KOSTNYMI W PRZEBIEGU HIPOFOSFATAZJI (hpp)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potwierdzone badaniem genetycznym* </w:t>
        <w:tab/>
        <w:br/>
        <w:br/>
        <w:tab/>
        <w:br/>
        <w:br/>
        <w:tab/>
        <w:br/>
        <w:t>*badanie molekularne potwierdzające obecność mutacji genu ALPL (lp36.12) w przebiegu HPP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oznaczenie aktywności fosfatazy alkalicznej w surowic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0. oznaczenie stężenia wapnia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1. oznaczenie stężenia magnez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2oznaczenie stężenia fosfor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3. oznaczenie stężenia parathormon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4. oznaczenie stężenia 25-hydroksy witaminy D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5. test ciążowy u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6. test sześciominutowego marszu u chorych chodzących (6MWT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7. badanie RTG lub MRI nadgarstków, bioder i kolan z oceną w skali RSS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8. badanie USG nerek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9. ocena nasilenia bólu w skali dopasowanej do wieku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konsultacja neurochirurgiczna – w przypadku występowania u pacjentów kraniosynosto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 xml:space="preserve">51. konsultacja okulistyczna [data badania ______________] 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 B. KARTA MONITOROWANIA PACJENTA W PROGREMIE LECZENIE CHORYCH Z OBJAWAMI KOSTNYMI W PRZEBIEGU HIPOFOSFATAZJI (HPP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4.</w:t>
        <w:tab/>
        <w:t xml:space="preserve">Badania wykonane zgodnie z harmonogramem wskazanym w opisie programu lekowego*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ni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aktywności fosfatazy alkalicznej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wapnia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magnez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fosfor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parathormon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25-hydroksy witaminy D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adanie RTG kośćc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densytomatryczne DXA</w:t>
            </w:r>
            <w:r>
              <w:rPr>
                <w:bCs/>
                <w:lang w:eastAsia="en-US"/>
              </w:rPr>
              <w:t xml:space="preserve"> – u pacjentów powyżej 5 r.ż. 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USG nerek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est sześciominutowego marszu (6MWT) w przypadku pacjentów chodzących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rFonts w:eastAsia="Arial Narrow"/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asa ciała</w:t>
            </w:r>
          </w:p>
          <w:p>
            <w:pPr>
              <w:pStyle w:val="QX4"/>
              <w:spacing w:lineRule="auto" w:line="254"/>
              <w:ind w:left="0" w:right="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Wzrost 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e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kulistyczna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odatkowe uwagi/informacje: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  <w:t>*badania wykonuje się w 3-cim, 6-tym i 12 miesiącu od chwili rozpoczęcia leczenia, a następnie co 6 miesięcy (z wyjątkiem oznaczenia stężenia parathormonu wykonywanego tylko w 3 miesiącu)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 C.</w:t>
        <w:tab/>
        <w:t>Załącznik do wniosku o zakwalifikowanie pacjenta do leczenia w programie LECZENIE CHORYCH Z OBJAWAMI KOSTNYMI W PRZEBIEGU HIPOFOSFATAZJI (hpp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II A.</w:t>
        <w:tab/>
        <w:t xml:space="preserve">Wzór wniosku o zakwalifikowanie pacjenta do leczenia w programie </w:t>
      </w:r>
      <w:r>
        <w:rPr/>
        <w:t xml:space="preserve">LECZENIE PACJENTÓW Z ACHONDROPLAZJĄ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potwierdzone badaniem genetycznym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Badania dodatkowe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38.  MRI ośrodkowego układu nerwowego, z oceną otworu wielkiego, tj. pogranicza czaszkowo-kręgoweg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490845" cy="967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967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ary antropometryczn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Wy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Masa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Wzrost/długość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tułowi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kończyn dolnych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głowy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klatki piersiow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obwodu tal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skaźnik AGV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MI – z podaniem centyl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H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empo wzrastania cm/ro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Ocena wieku kostneg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metodą Greulicha-Pyle’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etodą Tannera-Whitehouse’a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dojrzewania płciowego w skali Tanner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omiar ciśnienia tętniczego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orfologia krwi z rozmaze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znaczenie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sod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e potas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apnia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glukozy na czcz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wapnia zjonizowanego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fosforan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osfatazy alkaliczn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25OH wit. D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dsetka hemoglobiny glikowanej (HbA1c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est doustnego obciążenia glukozą - z oceną glikemii i insulinem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trigliceryd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ałkowitego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frakcji HDL cholesterolu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rakcji LDL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hormonu tyreotropowego (TSH)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olnej tyroksyny (FT4)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761.9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miary antropometryczn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Wy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Masa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Wzrost/długość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tułowi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kończyn dolnych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głowy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klatki piersiow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obwodu tal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skaźnik AGV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MI – z podaniem centyl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R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mpo wzrastania cm/ro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cena wieku kostneg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bCs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metodą Greulicha-Pyle’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todą Tannera-Whitehouse’a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dojrzewania płciowego w skali Tanner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miar ciśnienia tętniczego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orfologia krwi z rozmaze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znaczenie: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sod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e potas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apnia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glukozy na czcz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wapnia zjonizowanego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fosforan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osfatazy alkaliczn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25OH wit. D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dsetka hemoglobiny glikowanej (HbA1c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st doustnego obciążenia glukozą - z oceną glikemii i insulinem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trigliceryd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ałkowitego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frakcji HDL cholesterolu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rakcji LDL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hormonu tyreotropowego (TSH)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wolnej tyroksyny (FT4)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39. Konsultacja audiologiczna lub laryngologiczna z badaniem słuchu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40. Konsultacja neurochirurgiczna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41. konsultacja ortopedyczna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</w:rPr>
      </w:r>
    </w:p>
    <w:p>
      <w:pPr>
        <w:pStyle w:val="QX1"/>
        <w:rPr/>
      </w:pPr>
      <w:bookmarkStart w:id="0" w:name="_Hlk185418415"/>
      <w:r>
        <w:rPr/>
        <w:t>42.</w:t>
        <w:tab/>
        <w:t xml:space="preserve"> Okoliczności szczególne, dodatkowo uzasadniające konieczność przydzielenia leku</w:t>
      </w:r>
      <w:bookmarkEnd w:id="0"/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 B. KARTA MONITOROWANIA PACJENTA W PROGREMIE LECZENIE PACJENTÓW Z ACHONDROPLAZJĄ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po 12 miesiącach a następnie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4.</w:t>
        <w:tab/>
        <w:t xml:space="preserve">Badania wykonane zgodnie z harmonogramem wskazanym w opisie programu lekowego*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p>
      <w:pPr>
        <w:pStyle w:val="QX1"/>
        <w:ind w:left="0" w:right="28" w:hanging="0"/>
        <w:rPr/>
      </w:pPr>
      <w:r>
        <w:rPr/>
      </w:r>
    </w:p>
    <w:p>
      <w:pPr>
        <w:pStyle w:val="R1"/>
        <w:ind w:lef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*badania wykonuje się co 3 miesiące, co 6 miesięcy, co 12 miesięcy – zgodnie z opisem programu lekoweg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490845" cy="909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909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ary antropometryczn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Wy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Masa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Wzrost/długość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tułowi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kończyn dolnych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głowy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klatki piersiow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obwodu tal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skaźnik AGV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MI – z podaniem centyl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H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empo wzrastania cm/ro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Ocena wieku kostneg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metodą Greulicha-Pyle’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etodą Tannera-Whitehouse’a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dojrzewania płciowego w skali Tanner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omiar ciśnienia tętniczego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orfologia krwi z rozmaze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znaczenie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sod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e potas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apnia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wapnia zjonizowanego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fosforan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osfatazy alkaliczn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25OH wit. D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dsetka hemoglobiny glikowanej (HbA1c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trigliceryd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ałkowitego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frakcji HDL cholesterolu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rakcji LDL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hormonu tyreotropowego (TSH)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olnej tyroksyny (FT4)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716.4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miary antropometryczn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Wy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Masa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Wzrost/długość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tułowi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kończyn dolnych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głowy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klatki piersiow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obwodu tal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skaźnik AGV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MI – z podaniem centyl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R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mpo wzrastania cm/ro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cena wieku kostneg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bCs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metodą Greulicha-Pyle’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todą Tannera-Whitehouse’a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dojrzewania płciowego w skali Tanner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miar ciśnienia tętniczego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orfologia krwi z rozmaze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znaczenie: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sod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e potas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wapnia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wapnia zjonizowanego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fosforan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osfatazy alkaliczn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25OH wit. D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dsetka hemoglobiny glikowanej (HbA1c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trigliceryd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ałkowitego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frakcji HDL cholesterolu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rakcji LDL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hormonu tyreotropowego (TSH)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wolnej tyroksyny (FT4)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5.  MRI ośrodkowego układu nerwowego, z oceną otworu wielkiego, tj. pogranicza czaszkowo-kręgowego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6. Konsultacja audiologiczna lub laryngologiczna z badaniem słuchu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7. Konsultacja neurochirurgiczna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8. konsultacja ortopedyczna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QX1"/>
        <w:ind w:left="0" w:right="28" w:hanging="0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/>
          <w:b/>
          <w:bCs/>
          <w:color w:val="000000"/>
          <w:sz w:val="20"/>
          <w:szCs w:val="20"/>
        </w:rPr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I C.</w:t>
        <w:tab/>
        <w:t>Załącznik do wniosku o zakwalifikowanie pacjenta do leczenia w programie LECZENIE PACJENTÓW Z ACHONDROPLAZJ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7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13:00Z</dcterms:created>
  <dc:creator>NFZ</dc:creator>
  <dc:description/>
  <cp:keywords/>
  <dc:language>en-US</dc:language>
  <cp:lastModifiedBy>Skierka Monika</cp:lastModifiedBy>
  <cp:lastPrinted>2022-02-09T08:09:00Z</cp:lastPrinted>
  <dcterms:modified xsi:type="dcterms:W3CDTF">2025-01-31T07:13:00Z</dcterms:modified>
  <cp:revision>2</cp:revision>
  <dc:subject/>
  <dc:title>Opis świadczenia</dc:title>
</cp:coreProperties>
</file>